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Úvod</w:t>
      </w:r>
    </w:p>
    <w:p>
      <w:pPr>
        <w:pStyle w:val="Normal"/>
        <w:rPr>
          <w:b/>
          <w:b/>
          <w:bCs/>
          <w:i/>
          <w:i/>
          <w:iCs/>
        </w:rPr>
      </w:pPr>
      <w:r>
        <w:rPr>
          <w:b/>
          <w:bCs/>
          <w:i/>
          <w:iCs/>
        </w:rPr>
        <w:t xml:space="preserve">Nezbytným předpokladem pro jakoukoli počítačovou (i nepočítačovou) komunikaci je existence vhodné přenosové cesty, schopné přenášet signály reprezentující data. Každá přenosová cesta však má vždy určité specifické vlastnosti, které předurčují jak míru její schopnosti přenášet data, tak i možnost nasazení různých technik, metod a postupů přenosů. </w:t>
      </w:r>
    </w:p>
    <w:p>
      <w:pPr>
        <w:pStyle w:val="Heading2"/>
        <w:rPr/>
      </w:pPr>
      <w:r>
        <w:rPr/>
        <w:t>Prenosové techniky</w:t>
      </w:r>
    </w:p>
    <w:p>
      <w:pPr>
        <w:pStyle w:val="Normal"/>
        <w:rPr/>
      </w:pPr>
      <w:r>
        <w:rPr/>
        <w:t>simplex, full duplex, half duplex</w:t>
      </w:r>
    </w:p>
    <w:p>
      <w:pPr>
        <w:pStyle w:val="Heading2"/>
        <w:rPr/>
      </w:pPr>
      <w:r>
        <w:rPr/>
        <w:t>Linkové a rádiové přenosové cesty</w:t>
      </w:r>
    </w:p>
    <w:p>
      <w:pPr>
        <w:pStyle w:val="Normal"/>
        <w:rPr/>
      </w:pPr>
      <w:r>
        <w:rPr/>
        <w:t>V prvním přiblížení si můžeme všechny přenosové cesty rozdělit do dvou hlavních skupin: na přenosové cesty linkové (někdy též: drátové), mezi které patří například kroucená dvoulinka, koaxiální kabely či optická vlákna, a na přenosové cesty rádiové (též: bezdrátové), mezi které patří například družicové spoje, spoje mikrovlnné, radioreléové apod. Charakteristickým rysem první skupiny je existence hmotného vodiče resp. média, které vede přenášený signál po konkrétní dráze, zatímco ve druhém případě žádný hmotný přenosový vodič neexistuje, a signál se volně šíří prostorem. </w:t>
      </w:r>
    </w:p>
    <w:p>
      <w:pPr>
        <w:pStyle w:val="Heading1"/>
        <w:rPr/>
      </w:pPr>
      <w:r>
        <w:rPr/>
        <w:t>Koaxiální kabely</w:t>
      </w:r>
    </w:p>
    <w:p>
      <w:pPr>
        <w:pStyle w:val="Normal"/>
        <w:rPr/>
      </w:pPr>
      <w:r>
        <w:rPr>
          <w:b/>
          <w:bCs/>
          <w:i/>
          <w:iCs/>
        </w:rPr>
        <w:t>Velký význam pro rozvoj lokálních počítačových sítí, a zvláště pak Ethernetu, měly koaxiální kabely. Jaké jsou jejich vlastnosti, a jaká je jejich perspektiva?</w:t>
      </w:r>
      <w:r>
        <w:rPr/>
        <w:t xml:space="preserve"> </w:t>
      </w:r>
    </w:p>
    <w:p>
      <w:pPr>
        <w:pStyle w:val="Normal"/>
        <w:rPr/>
      </w:pPr>
      <w:r>
        <w:rPr/>
        <w:t xml:space="preserve">Koaxiální kabely patří mezi přenosová média resp. přenosové cesty linkového (též: drátového) typu, a vzhledem ke svému konstrukčnímu provedení jsou označovány za tzv. asymetrické. Koaxiální kabel totiž přenáší elektrické signály prostřednictvím dvou vodičů, jejichž postavení a role není stejná (resp. je asymetrická): jeden z vodičů je tvořený silnějším, nejčastěji měděným drátkem, a prochází středem celého kabelu. Druhý vodič je tvořený hustou vodivou síťkou, která obtéká" izolační vrstvu obklopující středový vodič (viz obrázek). Lidově se mu říká opletení", což dosti názorně vystihuje podstatu věci. Důležité přitom je, že toto vodivé opletení" má za úkol odstiňovat středový vodič od okolních vlivů (zejména od vnějšího elektromagnetického pole), a stejně tak bránit vyzařování opačným směrem. Samotný přenášený signál je přitom reprezentován napětím mezi oběma vodiči (středovým a jeho vodivým opletením), neboli rozdílem elektrických potenciálů obou vodičů. </w:t>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151447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1514475" cy="819150"/>
                        </a:xfrm>
                        <a:prstGeom prst="rect"/>
                        <a:solidFill>
                          <a:srgbClr val="FFFFFF">
                            <a:alpha val="0"/>
                          </a:srgbClr>
                        </a:solidFill>
                      </wps:spPr>
                      <wps:txbx>
                        <w:txbxContent>
                          <w:tbl>
                            <w:tblPr>
                              <w:tblW w:w="2385" w:type="dxa"/>
                              <w:jc w:val="left"/>
                              <w:tblInd w:w="0" w:type="dxa"/>
                              <w:tblLayout w:type="fixed"/>
                              <w:tblCellMar>
                                <w:top w:w="15" w:type="dxa"/>
                                <w:left w:w="15" w:type="dxa"/>
                                <w:bottom w:w="15" w:type="dxa"/>
                                <w:right w:w="15" w:type="dxa"/>
                              </w:tblCellMar>
                            </w:tblPr>
                            <w:tblGrid>
                              <w:gridCol w:w="2385"/>
                            </w:tblGrid>
                            <w:tr>
                              <w:trPr/>
                              <w:tc>
                                <w:tcPr>
                                  <w:tcW w:w="2385" w:type="dxa"/>
                                  <w:tcBorders/>
                                  <w:vAlign w:val="center"/>
                                </w:tcPr>
                                <w:p>
                                  <w:pPr>
                                    <w:pStyle w:val="Normal"/>
                                    <w:snapToGrid w:val="false"/>
                                    <w:rPr/>
                                  </w:pPr>
                                  <w:hyperlink r:id="rId4">
                                    <w:r>
                                      <w:rPr/>
                                      <w:drawing>
                                        <wp:inline distT="0" distB="0" distL="0" distR="0">
                                          <wp:extent cx="1457325" cy="80962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5" t="-44" r="-25" b="-44"/>
                                                  <a:stretch>
                                                    <a:fillRect/>
                                                  </a:stretch>
                                                </pic:blipFill>
                                                <pic:spPr bwMode="auto">
                                                  <a:xfrm>
                                                    <a:off x="0" y="0"/>
                                                    <a:ext cx="1457325" cy="809625"/>
                                                  </a:xfrm>
                                                  <a:prstGeom prst="rect">
                                                    <a:avLst/>
                                                  </a:prstGeom>
                                                </pic:spPr>
                                              </pic:pic>
                                            </a:graphicData>
                                          </a:graphic>
                                        </wp:inline>
                                      </w:drawing>
                                    </w:r>
                                  </w:hyperlink>
                                </w:p>
                              </w:tc>
                            </w:tr>
                          </w:tbl>
                        </w:txbxContent>
                      </wps:txbx>
                      <wps:bodyPr anchor="t" lIns="0" tIns="0" rIns="0" bIns="0">
                        <a:noAutofit/>
                      </wps:bodyPr>
                    </wps:wsp>
                  </a:graphicData>
                </a:graphic>
              </wp:anchor>
            </w:drawing>
          </mc:Choice>
          <mc:Fallback>
            <w:pict>
              <v:rect fillcolor="#FFFFFF" style="position:absolute;rotation:-0;width:119.25pt;height:64.5pt;mso-wrap-distance-left:0pt;mso-wrap-distance-right:2.25pt;mso-wrap-distance-top:0pt;mso-wrap-distance-bottom:0pt;margin-top:0pt;mso-position-vertical-relative:text;margin-left:-2.25pt;mso-position-horizontal-relative:text">
                <v:fill opacity="0f"/>
                <v:textbox inset="0in,0in,0in,0in">
                  <w:txbxContent>
                    <w:tbl>
                      <w:tblPr>
                        <w:tblW w:w="2385" w:type="dxa"/>
                        <w:jc w:val="left"/>
                        <w:tblInd w:w="0" w:type="dxa"/>
                        <w:tblLayout w:type="fixed"/>
                        <w:tblCellMar>
                          <w:top w:w="15" w:type="dxa"/>
                          <w:left w:w="15" w:type="dxa"/>
                          <w:bottom w:w="15" w:type="dxa"/>
                          <w:right w:w="15" w:type="dxa"/>
                        </w:tblCellMar>
                      </w:tblPr>
                      <w:tblGrid>
                        <w:gridCol w:w="2385"/>
                      </w:tblGrid>
                      <w:tr>
                        <w:trPr/>
                        <w:tc>
                          <w:tcPr>
                            <w:tcW w:w="2385" w:type="dxa"/>
                            <w:tcBorders/>
                            <w:vAlign w:val="center"/>
                          </w:tcPr>
                          <w:p>
                            <w:pPr>
                              <w:pStyle w:val="Normal"/>
                              <w:snapToGrid w:val="false"/>
                              <w:rPr/>
                            </w:pPr>
                            <w:hyperlink r:id="rId7">
                              <w:r>
                                <w:rPr/>
                                <w:drawing>
                                  <wp:inline distT="0" distB="0" distL="0" distR="0">
                                    <wp:extent cx="1457325" cy="809625"/>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25" t="-44" r="-25" b="-44"/>
                                            <a:stretch>
                                              <a:fillRect/>
                                            </a:stretch>
                                          </pic:blipFill>
                                          <pic:spPr bwMode="auto">
                                            <a:xfrm>
                                              <a:off x="0" y="0"/>
                                              <a:ext cx="1457325" cy="809625"/>
                                            </a:xfrm>
                                            <a:prstGeom prst="rect">
                                              <a:avLst/>
                                            </a:prstGeom>
                                          </pic:spPr>
                                        </pic:pic>
                                      </a:graphicData>
                                    </a:graphic>
                                  </wp:inline>
                                </w:drawing>
                              </w:r>
                            </w:hyperlink>
                          </w:p>
                        </w:tc>
                      </w:tr>
                    </w:tbl>
                  </w:txbxContent>
                </v:textbox>
                <w10:wrap type="square"/>
              </v:rect>
            </w:pict>
          </mc:Fallback>
        </mc:AlternateContent>
      </w:r>
    </w:p>
    <w:p>
      <w:pPr>
        <w:pStyle w:val="Normlnywebov"/>
        <w:rPr/>
      </w:pPr>
      <w:r>
        <w:rPr/>
        <w:t xml:space="preserve">Proč se ale tomuto druhu kabelu vlastně říká koaxiální"? V doslovném překladu to znamená souosé" (co-axiální), a je to proto, že osy obou vodičů splývají a prochází geometrickým středem kabelu. </w:t>
      </w:r>
    </w:p>
    <w:p>
      <w:pPr>
        <w:pStyle w:val="Heading2"/>
        <w:rPr/>
      </w:pPr>
      <w:r>
        <w:rPr/>
        <w:t>Impedance kabelu a její důsledky</w:t>
      </w:r>
    </w:p>
    <w:p>
      <w:pPr>
        <w:pStyle w:val="Normal"/>
        <w:rPr/>
      </w:pPr>
      <w:r>
        <w:rPr/>
        <w:t xml:space="preserve">Důležitým parametrem každého koaxiálního kabelu je tzv. impedance (či: charakteristická impedance), měřená v Ohmech. Vyjadřuje odpor, který kabel klade střídavému proudu. Ve světě počítačů se používají nejčastěji koaxiální kabely s impedancí 50 Ohmů, zatímco například pro rozvody televizního signálu to jsou kabely s impedancí 75 Ohmů. </w:t>
      </w:r>
    </w:p>
    <w:p>
      <w:pPr>
        <w:pStyle w:val="Normlnywebov"/>
        <w:rPr/>
      </w:pPr>
      <w:r>
        <w:rPr/>
        <w:t xml:space="preserve">Jakmile se rozhodneme použít koaxiální kabel pro potřeby propojení počítačů, musíme mít na paměti jeden velmi důležitý fakt, který souvisí právě s charakteristickou impedancí kabelu: jde o povinnost zakončit oba konce kabelu pomocí tzv. zakončovacích členů (lidově: terminátorů). Důvodem je skutečnost, že pokud bychom tak neučinili, a nechali třeba jen jeden konec kabelu nezakončený, docházelo by na něm k odrazům přenášeného signálu - ten by se nejprve šířil jedním směrem, ke konci kabelu, a pak by se na nezakončeném konci odrážel zpět, vracel se v opačném směru a interferoval (prolínal se) se signálem přicházejícím v protisměru. Výsledkem by bylo takové zkreslení, které by užitečný signál zcela znehodnotilo. </w:t>
      </w:r>
    </w:p>
    <w:p>
      <w:pPr>
        <w:pStyle w:val="Heading2"/>
        <w:rPr/>
      </w:pPr>
      <w:r>
        <w:rPr/>
        <w:t>Sdílené médium a sběrnicová topologie</w:t>
      </w:r>
    </w:p>
    <w:p>
      <w:pPr>
        <w:pStyle w:val="Normal"/>
        <w:rPr/>
      </w:pPr>
      <w:r>
        <w:rPr/>
        <w:t xml:space="preserve">Koaxiální kabely měly velký význam pro rozvoj přenosových technologií v oblasti lokálních sítí - při jistém zjednodušení lze dokonce říci, že nejznámější takováto technologie, Ethernet, byla doslova ušita na míru možnostem a vlastnostem koaxiálních kabelů. Tyto vlastnosti si pak klasický Ethernet poněkud paradoxně podržel i poté, co se z koaxiálních kabelů přestěhoval na jiná přenosová média, například na kroucenou dvoulinku v rámci dnes tak oblíbené strukturované kabeláže. </w:t>
      </w:r>
    </w:p>
    <w:p>
      <w:pPr>
        <w:pStyle w:val="Normal"/>
        <w:rPr/>
      </w:pPr>
      <w:r>
        <w:rPr/>
        <w:t xml:space="preserve">Charakteristická vlastnost koaxiálních kabelů, která tak poznamenala celkovou koncepci Ethernetu, má svůj původ v možnosti vytvářet na koaxiálním kabelu odbočky (pro připojování jednotlivých uzlů). Konkrétní způsob vytváření těchto odboček se sice poněkud liší podle toho, zda jde o tlustý či tenký kabel, ale důležité je že odbočky vytvářet lze (na rozdíl od kroucené dvoulinky, kde je vytvářet nelze). V důsledku toho pak při připojování jednotlivých uzlů ke koaxiálnímu kabelu vzniká síťový segment se sběrnicovou topologií. Samotný koaxiální kabel pak představuje přenosové médium, které je k dispozici všem připojeným uzlům, resp. je všemi těmito uzly sdíleno - proto se také o koaxiálním kabelu říká, že je sdíleným (angl.: shared) přenosovým médiem.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866900" cy="1704975"/>
                <wp:effectExtent l="0" t="0" r="0" b="0"/>
                <wp:wrapSquare wrapText="bothSides"/>
                <wp:docPr id="4" name="Frame2"/>
                <a:graphic xmlns:a="http://schemas.openxmlformats.org/drawingml/2006/main">
                  <a:graphicData uri="http://schemas.microsoft.com/office/word/2010/wordprocessingShape">
                    <wps:wsp>
                      <wps:cNvSpPr txBox="1"/>
                      <wps:spPr>
                        <a:xfrm>
                          <a:off x="0" y="0"/>
                          <a:ext cx="1866900" cy="1704975"/>
                        </a:xfrm>
                        <a:prstGeom prst="rect"/>
                        <a:solidFill>
                          <a:srgbClr val="FFFFFF">
                            <a:alpha val="0"/>
                          </a:srgbClr>
                        </a:solidFill>
                      </wps:spPr>
                      <wps:txbx>
                        <w:txbxContent>
                          <w:tbl>
                            <w:tblPr>
                              <w:tblW w:w="2940" w:type="dxa"/>
                              <w:jc w:val="left"/>
                              <w:tblInd w:w="0" w:type="dxa"/>
                              <w:tblLayout w:type="fixed"/>
                              <w:tblCellMar>
                                <w:top w:w="15" w:type="dxa"/>
                                <w:left w:w="15" w:type="dxa"/>
                                <w:bottom w:w="15" w:type="dxa"/>
                                <w:right w:w="15" w:type="dxa"/>
                              </w:tblCellMar>
                            </w:tblPr>
                            <w:tblGrid>
                              <w:gridCol w:w="2940"/>
                            </w:tblGrid>
                            <w:tr>
                              <w:trPr/>
                              <w:tc>
                                <w:tcPr>
                                  <w:tcW w:w="2940" w:type="dxa"/>
                                  <w:tcBorders/>
                                  <w:vAlign w:val="center"/>
                                </w:tcPr>
                                <w:p>
                                  <w:pPr>
                                    <w:pStyle w:val="Normal"/>
                                    <w:snapToGrid w:val="false"/>
                                    <w:rPr/>
                                  </w:pPr>
                                  <w:hyperlink r:id="rId10">
                                    <w:r>
                                      <w:rPr/>
                                      <w:drawing>
                                        <wp:inline distT="0" distB="0" distL="0" distR="0">
                                          <wp:extent cx="1809750" cy="1695450"/>
                                          <wp:effectExtent l="0" t="0" r="0" b="0"/>
                                          <wp:docPr id="5"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9"/>
                                                  </pic:cNvPr>
                                                  <pic:cNvPicPr>
                                                    <a:picLocks noChangeAspect="1" noChangeArrowheads="1"/>
                                                  </pic:cNvPicPr>
                                                </pic:nvPicPr>
                                                <pic:blipFill>
                                                  <a:blip r:embed="rId8"/>
                                                  <a:srcRect l="-20" t="-21" r="-20" b="-21"/>
                                                  <a:stretch>
                                                    <a:fillRect/>
                                                  </a:stretch>
                                                </pic:blipFill>
                                                <pic:spPr bwMode="auto">
                                                  <a:xfrm>
                                                    <a:off x="0" y="0"/>
                                                    <a:ext cx="1809750" cy="1695450"/>
                                                  </a:xfrm>
                                                  <a:prstGeom prst="rect">
                                                    <a:avLst/>
                                                  </a:prstGeom>
                                                </pic:spPr>
                                              </pic:pic>
                                            </a:graphicData>
                                          </a:graphic>
                                        </wp:inline>
                                      </w:drawing>
                                    </w:r>
                                  </w:hyperlink>
                                </w:p>
                              </w:tc>
                            </w:tr>
                          </w:tbl>
                        </w:txbxContent>
                      </wps:txbx>
                      <wps:bodyPr anchor="t" lIns="0" tIns="0" rIns="0" bIns="0">
                        <a:noAutofit/>
                      </wps:bodyPr>
                    </wps:wsp>
                  </a:graphicData>
                </a:graphic>
              </wp:anchor>
            </w:drawing>
          </mc:Choice>
          <mc:Fallback>
            <w:pict>
              <v:rect fillcolor="#FFFFFF" style="position:absolute;rotation:-0;width:147pt;height:134.25pt;mso-wrap-distance-left:2.25pt;mso-wrap-distance-right:0pt;mso-wrap-distance-top:0pt;mso-wrap-distance-bottom:0pt;margin-top:-5pt;mso-position-vertical:center;mso-position-vertical-relative:text;margin-left:306.6pt;mso-position-horizontal:right;mso-position-horizontal-relative:text">
                <v:fill opacity="0f"/>
                <v:textbox inset="0in,0in,0in,0in">
                  <w:txbxContent>
                    <w:tbl>
                      <w:tblPr>
                        <w:tblW w:w="2940" w:type="dxa"/>
                        <w:jc w:val="left"/>
                        <w:tblInd w:w="0" w:type="dxa"/>
                        <w:tblLayout w:type="fixed"/>
                        <w:tblCellMar>
                          <w:top w:w="15" w:type="dxa"/>
                          <w:left w:w="15" w:type="dxa"/>
                          <w:bottom w:w="15" w:type="dxa"/>
                          <w:right w:w="15" w:type="dxa"/>
                        </w:tblCellMar>
                      </w:tblPr>
                      <w:tblGrid>
                        <w:gridCol w:w="2940"/>
                      </w:tblGrid>
                      <w:tr>
                        <w:trPr/>
                        <w:tc>
                          <w:tcPr>
                            <w:tcW w:w="2940" w:type="dxa"/>
                            <w:tcBorders/>
                            <w:vAlign w:val="center"/>
                          </w:tcPr>
                          <w:p>
                            <w:pPr>
                              <w:pStyle w:val="Normal"/>
                              <w:snapToGrid w:val="false"/>
                              <w:rPr/>
                            </w:pPr>
                            <w:hyperlink r:id="rId13">
                              <w:r>
                                <w:rPr/>
                                <w:drawing>
                                  <wp:inline distT="0" distB="0" distL="0" distR="0">
                                    <wp:extent cx="1809750" cy="1695450"/>
                                    <wp:effectExtent l="0" t="0" r="0" b="0"/>
                                    <wp:docPr id="6"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12"/>
                                            </pic:cNvPr>
                                            <pic:cNvPicPr>
                                              <a:picLocks noChangeAspect="1" noChangeArrowheads="1"/>
                                            </pic:cNvPicPr>
                                          </pic:nvPicPr>
                                          <pic:blipFill>
                                            <a:blip r:embed="rId11"/>
                                            <a:srcRect l="-20" t="-21" r="-20" b="-21"/>
                                            <a:stretch>
                                              <a:fillRect/>
                                            </a:stretch>
                                          </pic:blipFill>
                                          <pic:spPr bwMode="auto">
                                            <a:xfrm>
                                              <a:off x="0" y="0"/>
                                              <a:ext cx="1809750" cy="1695450"/>
                                            </a:xfrm>
                                            <a:prstGeom prst="rect">
                                              <a:avLst/>
                                            </a:prstGeom>
                                          </pic:spPr>
                                        </pic:pic>
                                      </a:graphicData>
                                    </a:graphic>
                                  </wp:inline>
                                </w:drawing>
                              </w:r>
                            </w:hyperlink>
                          </w:p>
                        </w:tc>
                      </w:tr>
                    </w:tbl>
                  </w:txbxContent>
                </v:textbox>
                <w10:wrap type="square"/>
              </v:rect>
            </w:pict>
          </mc:Fallback>
        </mc:AlternateContent>
      </w:r>
    </w:p>
    <w:p>
      <w:pPr>
        <w:pStyle w:val="Normlnywebov"/>
        <w:rPr/>
      </w:pPr>
      <w:r>
        <w:rPr/>
        <w:t xml:space="preserve">Sdílený charakter přenosového média znamená mj. to, že když jeden uzel něco vysílá, slyší" to (a mohou to přijímat) všechny ostatní uzly. Jde o analogii všesměrového šíření rádiových vln (byť zde existují jen dva možné směry, k oběma koncům koaxiálního kabelu), a proto se v této souvislosti hovoří o všesměrovém šíření (anglicky: broadcast). No a právě na této vlastnosti (všesměrovém šíření) je postavena celá koncepce klasického Ethernetu, včetně jeho přístupové metody (metody CSMA/CD, která řeší případné konflikty v situacích, kdy chce vysílat více uzlů současně). Ale o tom si budeme podrobněji povídat až v samostatném modulu věnovaném Ethernetu. </w:t>
      </w:r>
    </w:p>
    <w:p>
      <w:pPr>
        <w:pStyle w:val="Heading2"/>
        <w:rPr/>
      </w:pPr>
      <w:r>
        <w:rPr/>
        <w:t>Koaxiální kabel v základním a přeloženém pásmu</w:t>
      </w:r>
    </w:p>
    <w:p>
      <w:pPr>
        <w:pStyle w:val="Normal"/>
        <w:rPr/>
      </w:pPr>
      <w:r>
        <w:rPr/>
        <w:t xml:space="preserve">První verze Ethernetu, pocházející z roku 1980, byla uzpůsobena vlastnostem tlustého koaxiálního kabelu. Důsledkem pak bylo například to, že souvislý kus takovéhoto kabelu (souvislý kabelový segment) mohl mít maximální délku 500 metrů. Dnes se příslušné specifikace, říkající jak provozovat Ethernet nad tímto tlustým koaxiálním kabelem, označují jako (standard) 10 Base 5. </w:t>
      </w:r>
    </w:p>
    <w:p>
      <w:pPr>
        <w:pStyle w:val="Normlnywebov"/>
        <w:rPr/>
      </w:pPr>
      <w:r>
        <w:rPr/>
        <w:t xml:space="preserve">Tenký koaxiální kabel, na který se později z vysloveně praktických důvodů přešlo, pak měl poněkud horší přenosové vlastnosti, a v důsledku toho při stejné přenosové rychlosti výrazně klesl maximální dosah souvislého kabelového segmentu - na pouhých 185 metrů (zaokrouhleno 200 metrů). Příslušný standard, týkající se provozování Ethernetu po takovémto tenkém koaxiálním kabelu, nese označení 10 Base 2. Podobně jako v předchozím případě zde 10 znamená přenosovou rychlost (10 Mbps), Base" říká že jde o přenos v tzv. základním pásmu (baseband přenos, viz předchozí modul), a poslední číslice udává maximální délku souvislého kabelového segmentu (ve stovkách metrů). </w:t>
      </w:r>
    </w:p>
    <w:p>
      <w:pPr>
        <w:pStyle w:val="Normlnywebov"/>
        <w:rPr/>
      </w:pPr>
      <w:r>
        <w:rPr/>
        <w:t xml:space="preserve">Dříve přitom existovala ještě jedna další verze Ethernetu, používající přenos po koaxiálním kabelu televizního typu, v tzv. přeloženém pásmu (tzv. broadband přenos). Příslušný standard nesl označení 10 Broad 36, což naznačuje že jeden souvislý kabelový segment zde mohl mít délku až 3,6 km. </w:t>
      </w:r>
    </w:p>
    <w:p>
      <w:pPr>
        <w:pStyle w:val="Heading2"/>
        <w:rPr/>
      </w:pPr>
      <w:r>
        <w:rPr/>
        <w:t>Minulost, současnost a budoucnost koaxiálního kabelu v počítačových sítích</w:t>
      </w:r>
    </w:p>
    <w:p>
      <w:pPr>
        <w:pStyle w:val="Normal"/>
        <w:rPr/>
      </w:pPr>
      <w:r>
        <w:rPr/>
        <w:t xml:space="preserve">Koaxiální kabely sehrály velmi významnou roli při budování počítačových sítí, zejména těch lokálních. Byly relativně laciné, vcelku nenáročné na manipulaci, a také dosti odolné. Lze se s nimi stále ještě setkat u mnoha lokálních sítí, které jsou dosud v provozu. Pro budování nových lokálních sítí se však koaxiální kabely používají již jen zcela vyjímečně - dnes jednoznačně převládá tzv. kroucená dvoulinka, která si sebou přinesla hned celou ucelenou filosofii budování moderních kabelových rozvodů (koncepci tzv. strukturované kabeláže). </w:t>
      </w:r>
    </w:p>
    <w:p>
      <w:pPr>
        <w:pStyle w:val="Normlnywebov"/>
        <w:rPr/>
      </w:pPr>
      <w:r>
        <w:rPr/>
        <w:t xml:space="preserve">Koaxiální kabely však přesto nejsou zcela mrtvé - zajímavý comeback totiž zažívají v souvislosti s budováním rozvodů kabelových televizí. Ty se budují buď na optických vláknech, nebo právě na koaxiálních kabelech, a kromě televizních pořadů mohou sloužit i potřebám datových přenosů, konkrétně například přístupu k Internetu. Ale to si také necháme na někdy jindy.  </w:t>
      </w:r>
    </w:p>
    <w:p>
      <w:pPr>
        <w:pStyle w:val="Heading1"/>
        <w:rPr/>
      </w:pPr>
      <w:r>
        <w:rPr/>
        <w:t>Kroucená dvoulinka</w:t>
      </w:r>
    </w:p>
    <w:p>
      <w:pPr>
        <w:pStyle w:val="Normal"/>
        <w:rPr/>
      </w:pPr>
      <w:r>
        <w:rPr>
          <w:b/>
          <w:bCs/>
          <w:i/>
          <w:iCs/>
        </w:rPr>
        <w:t>Jestliže koaxiální kabely stály u zrodu lokálních počítačových sítí a do značné míry ovlivnily jejich celkovou koncepci, pak současnost většiny lokálních sítí se nese plně ve znamení kroucené dvoulinky, optických vláken a tzv. strukturované kabeláže. Dnes se zaměříme na kroucenou dvoulinku, lidově označovanou také jako twist (od anglického: twisted pair).</w:t>
      </w:r>
      <w:r>
        <w:rPr/>
        <w:t xml:space="preserve"> </w:t>
      </w:r>
    </w:p>
    <w:p>
      <w:pPr>
        <w:pStyle w:val="Normlnywebov"/>
        <w:rPr/>
      </w:pPr>
      <w:r>
        <w:rPr/>
        <w:t xml:space="preserve">Jak už její název napovídá, kroucená dvoulinka je tvořena dvěma vodiči (resp. párem) vodičů, a tyto vodiče jsou po své délce pravidelným způsobem zkrouceny (anglicky: twisted, odsud také twisted pair, či zkráceně twist"). Oba vodiče jsou přitom v zásadě rovnocenné (i v tom smyslu, že žádný z nich není spojován se zemí či s kostrou), a kroucená dvoulinka proto patří mezi tzv. symetrická vedení. Signál, přenášený po kroucené dvoulince, je vyjádřen rozdílem potenciálů obou vodičů. </w:t>
      </w:r>
    </w:p>
    <w:p>
      <w:pPr>
        <w:pStyle w:val="Normlnywebov"/>
        <w:rPr/>
      </w:pPr>
      <w:r>
        <w:rPr/>
        <w:t xml:space="preserve">Symetričnosti obou vodičů pak zmenšuje i efekt vnějších vlivů, které na kroucenou dvoulinku mohou působit. Pokud by totiž nějaké vnější elektromagnetické pole tzv. naindukovalo ve vodičích kroucené dvoulinky nějaké el. proudy, pak v obou vodičích by byly přibližně stejně velké, a vzájemně by se vyrušily (protože užitečný" signál je dán rozdílem potenciálů obou vodičů). Vzájemné vyrušení vnějších vlivů samozřejmě nemůže být ideálně dokonalé, a proto jistý efekt tyto vnější vlivy přeci jen mohou mít. Proto se někdy kroucená dvoulinka vyrábí a používá v tzv. stíněném provedení (označovaném jako STP, neboli Shielded Twisted Pair), kdy jsou dva hlavní vodiče opatřeny ještě vodivým obalem, který nepřenáší žádné "užitečné" signály, ale slouží potřebám dokonalejšího odstínění datových" vodičů od vnějšího okolí. </w:t>
      </w:r>
    </w:p>
    <w:p>
      <w:pPr>
        <w:pStyle w:val="Heading2"/>
        <w:rPr/>
      </w:pPr>
      <w:r>
        <w:rPr/>
        <w:t>Proč je dvoulinka kroucená?</w:t>
      </w:r>
    </w:p>
    <w:p>
      <w:pPr>
        <w:pStyle w:val="Normal"/>
        <w:rPr/>
      </w:pPr>
      <w:r>
        <w:rPr/>
        <w:t xml:space="preserve">Potřeba minimalizovat vzájemnou interakci mezi vodiči kroucené dvoulinky a jejím okolím se ovšem týká i opačného směru - tedy vyzařování z kroucené dvoulinky směrem ven, do jejího vnějšího okolí. Zde je nutné si vzpomenout na jednu ze základních pouček fyziky, která říká že každé dva souběžně vedoucí vodiče se chovají jako anténa: pokud je jimi přenášen nějaký střídavý signál, vyzařují do svého okolí elektromagnetické vlny. Konkrétní efekt takovéhoto vyzařování samozřejmě závisí na mnoha faktorech (frekvenci signálu, fyzickému provedení souběžných vodičů atd.), ale při přenosových rychlostech dnešních počítačových sítí efekt vyzařování již není zdaleka zanedbatelný. </w:t>
      </w:r>
    </w:p>
    <w:p>
      <w:pPr>
        <w:pStyle w:val="Normlnywebov"/>
        <w:rPr/>
      </w:pPr>
      <w:r>
        <w:rPr/>
        <w:t xml:space="preserve">Efekt vyzařující antény" lze ale výrazně snížit, a to tím že se oba vodiče pravidelně zkroutí. Vyzařování se tím sice neodstraní úplně, ale sníží se na takovou míru, která již může být přijatelně nízká (v tom smyslu, že ani neohrožuje lidské zdraví, ani neovlivňuje jiná zařízení či jiné přenosové cesty). V praxi ovšem může záležet na konkrétních fyzických dispozicích a dalších požadavcích, ale i na normách či legislativních úpravách, a výsledná míra vyzařování kroucené dvoulinky bez dalšího stínění může stále být ještě příliš vysoká. Pak musí být místo tzv. nestíněné kroucené dvoulinky (UTP, Unshielded Twisted Pair) použita dvoulinka stíněná (STP), která díky svému stínění vykazuje nižší míru vyzařování. </w:t>
      </w:r>
    </w:p>
    <w:p>
      <w:pPr>
        <w:pStyle w:val="Heading2"/>
        <w:rPr/>
      </w:pPr>
      <w:r>
        <w:rPr/>
        <w:t>Kategorie kroucené dvoulinky</w:t>
      </w:r>
    </w:p>
    <w:p>
      <w:pPr>
        <w:pStyle w:val="Normal"/>
        <w:rPr/>
      </w:pPr>
      <w:r>
        <w:rPr/>
        <w:t xml:space="preserve">Kroucená dvoulinka se tedy vyrábí ve dvou základních provedeních: jako stíněná (STP) a jako nestíněná (UTP). Přitom dvoulinka nestíněná je samozřejmě lacinější, snáze se instaluje, a je také zdaleka nejrozšířenější. V běžném kancelářském prostředí se používá téměř výlučně, zatímco s dražší stíněnou dvoulinkou se lze setkat tam, kde je velmi silné či velmi citlivé elektromagnetické okolí", velmi přísné hygienické předpisy apod. </w:t>
      </w:r>
    </w:p>
    <w:p>
      <w:pPr>
        <w:pStyle w:val="Normlnywebov"/>
        <w:rPr/>
      </w:pPr>
      <w:r>
        <w:rPr/>
        <w:t xml:space="preserve">Kromě rozdílu v existenci či neexistenci stínění se ale jednotlivé druhy kroucené dvoulinky liší i v tom, jak rychlý přenos dat snesou. Ve skutečnosti jde sice o maximální frekvenci, kterou dvoulinka zvládá", ale od této frekvence je odvozena i maximální přenosová rychlost, a ta je pro koncové uživatele nejzajímavější. </w:t>
      </w:r>
    </w:p>
    <w:p>
      <w:pPr>
        <w:pStyle w:val="Normlnywebov"/>
        <w:rPr/>
      </w:pPr>
      <w:r>
        <w:rPr/>
        <w:t xml:space="preserve">Dříve se používalo takové provedení kroucené dvoulinky, které sneslo" přenosy dat rychlostí 10 megabitů za sekundu - což bylo právě tolik, kolik bylo zapotřebí pro síťové rozvody klasického Ethernetu. Dnes se tento druh kroucené dvoulinky označuje jako kategorie 3", ale v běžné praxi se již používá téměř výlučně dvoulinka kategorie 5. Tato kategorie totiž snáší" přenosy rychlostí 100 Mbps, potřebné pro soudobé vysokorychlostní přenosové technologie (jako je tzv. rychlý Ethernet), a dokonce také přenosy rychlostí 155 Mbps (pro potřeby ATM). </w:t>
      </w:r>
    </w:p>
    <w:p>
      <w:pPr>
        <w:pStyle w:val="Normlnywebov"/>
        <w:rPr/>
      </w:pPr>
      <w:r>
        <w:rPr/>
        <w:t xml:space="preserve">Kroucená dvoulinka kategorie 5 se dnes běžně instaluje i tam, kde přenosová rychlost v řádu 100 Mbps není vůbec požadována (tedy například i pro rozvody klasického desetimegabitového Ethernetu). Důvodem je již relativně malý cenový rozdíl mezi kategorií 3 a 5, a zejména pak očekávání, že dnes instalované rozvody by měly vydržet poněkud delší dobu, než dnes používané přenosové techniky a technologie. Na obzoru je však i kroucená dvoulinka kategorie 6, která by měla snášet" ještě vyšší přenosové rychlosti. </w:t>
      </w:r>
    </w:p>
    <w:p>
      <w:pPr>
        <w:pStyle w:val="Heading2"/>
        <w:rPr/>
      </w:pPr>
      <w:r>
        <w:rPr/>
        <w:t>Historie kroucené dvoulinky</w:t>
      </w:r>
    </w:p>
    <w:p>
      <w:pPr>
        <w:pStyle w:val="Normal"/>
        <w:rPr/>
      </w:pPr>
      <w:r>
        <w:rPr/>
        <w:t xml:space="preserve">Kroucená dvoulinka se prosadila do světa lokálních počítačových sítí díky jednomu ryze praktickému důvodu: v USA se totiž nové budovy vybavovaly značně předimenzovanými telefonními rozvody (v očekávání, že při dodatečné potřebě zavést do nějaké místnosti telefon nebude nutné znovu kopat do zdi). Když potom přišlo i na zavádění počítačových sítí a jejich datových rozvodů, zcela zákonitě muselo někoho napadnout: a nešlo by pro tyto datové rozvody použít již existující, ale nevyužitou telefonní kabeláž"? No a jelikož v USA používali i pro telefonní rozvody kvalitní kroucenou dvoulinku (v zásadě takovou, jaká je dnes označována jako kategorie 3), zbývalo k realizaci báječné myšlenky jediné: upravit nejpoužívanější přenosovou technologii lokálních sítí (tj. Ethernet) tak, aby místo po koaxiálním kabelu dokázal běhat" i po původně telefonní kroucené dvoulince. Po standardech 10Base5 a 10Base2, které říkají jak provozovat Ethernet po koaxiálním kabelu, tak spatřil světlo světa další standard, 10BaseT (kde T je od: Twist). </w:t>
      </w:r>
    </w:p>
    <w:p>
      <w:pPr>
        <w:pStyle w:val="Heading2"/>
        <w:rPr/>
      </w:pPr>
      <w:r>
        <w:rPr/>
        <w:t>Vliv kroucené dvoulinky na topologii lokálních sítí</w:t>
      </w:r>
    </w:p>
    <w:p>
      <w:pPr>
        <w:pStyle w:val="Normal"/>
        <w:rPr/>
      </w:pPr>
      <w:r>
        <w:rPr/>
        <w:t xml:space="preserve">Jednou ze základních odlišností kroucené dvoulinky od kaoxiálního kabelu je skutečnost, že na kroucené dvoulince není možné dělat odbočky. Kroucená dvoulinka je proto použitelná jen pro vytváření dvoubodových spojů, a díky svým obvodovým vlastnostem navíc omezených jen na maximální vzdálenost 100 metrů. </w:t>
      </w:r>
    </w:p>
    <w:p>
      <w:pPr>
        <w:pStyle w:val="Normlnywebov"/>
        <w:rPr/>
      </w:pPr>
      <w:r>
        <w:rPr/>
        <w:t xml:space="preserve">Nemožnost vytvářet odbočky pak ale nutně znamená, že prostřednictvím kroucené dvoulinky nelze vytvořit sběrnicovou topologii sítě, se kterou klasický Ethernet počítá a bez které se pro své fungování neobejde. Jak z toho ven? </w:t>
      </w:r>
    </w:p>
    <w:p>
      <w:pPr>
        <w:pStyle w:val="Normlnywebov"/>
        <w:rPr/>
      </w:pPr>
      <w:r>
        <w:rPr/>
        <w:t xml:space="preserve">Problém s odbočkami lze vyřešit elektronicky - když nejde udělat odbočka přímo na kabelu, přivede se jeden konec dvoubodového spoje ke koncovému uzlu, a druhý na vstup elektronického obvodu, který zajistí potřebné rozbočení" elektronickou cestou. Nejlépe je si to představit na obrázku: z původní sběrnicové tolopogie, využívající možnosti odboček na koaxiálním kabelu, se náhle stává topologie hvězdicovitá. V jejím středu je zařízení, které zajišťuje potřebné rozbočení", a tak se mu také podle toho říká rozbočovač" (anglicky: hub). </w:t>
      </w:r>
    </w:p>
    <w:p>
      <w:pPr>
        <w:pStyle w:val="Normlnywebov"/>
        <w:rPr/>
      </w:pPr>
      <w:r>
        <w:rPr/>
        <w:t xml:space="preserve">Zajímavou otázkou ovšem je, jak má fungovat ono rozbočení" po logické stránce. Zde je důležité si uvědomit, že při zavádění kroucené dvoulinky do Ethernetu bylo základním požadavkem neměnit samotnou podstatu Ethernetu - mimo jiné i jeho představu o tom, že pracuje se sdíleným přenosovým médiem, o které se všechny komunikující uzly musí dělit. Hvězdicová topologie, kterou mají rozvody na kroucené dvoulince, však tento sdílený charakter nevykazuje - zde má každý koncový uzel svou přípojku k nejbližšímu rozbočovači jen a jen pro sebe, a nemusí se o ni dělit s nikým jiným! </w:t>
      </w:r>
      <w:r>
        <mc:AlternateContent>
          <mc:Choice Requires="wps">
            <w:drawing>
              <wp:anchor behindDoc="0" distT="0" distB="0" distL="0" distR="28575" simplePos="0" locked="0" layoutInCell="0" allowOverlap="1" relativeHeight="4">
                <wp:simplePos x="0" y="0"/>
                <wp:positionH relativeFrom="column">
                  <wp:posOffset>-28575</wp:posOffset>
                </wp:positionH>
                <wp:positionV relativeFrom="paragraph">
                  <wp:posOffset>635</wp:posOffset>
                </wp:positionV>
                <wp:extent cx="2266950" cy="1676400"/>
                <wp:effectExtent l="0" t="0" r="0" b="0"/>
                <wp:wrapSquare wrapText="bothSides"/>
                <wp:docPr id="7" name="Frame3"/>
                <a:graphic xmlns:a="http://schemas.openxmlformats.org/drawingml/2006/main">
                  <a:graphicData uri="http://schemas.microsoft.com/office/word/2010/wordprocessingShape">
                    <wps:wsp>
                      <wps:cNvSpPr txBox="1"/>
                      <wps:spPr>
                        <a:xfrm>
                          <a:off x="0" y="0"/>
                          <a:ext cx="2266950" cy="1676400"/>
                        </a:xfrm>
                        <a:prstGeom prst="rect"/>
                        <a:solidFill>
                          <a:srgbClr val="FFFFFF">
                            <a:alpha val="0"/>
                          </a:srgbClr>
                        </a:solidFill>
                      </wps:spPr>
                      <wps:txbx>
                        <w:txbxContent>
                          <w:tbl>
                            <w:tblPr>
                              <w:tblW w:w="3570" w:type="dxa"/>
                              <w:jc w:val="left"/>
                              <w:tblInd w:w="0" w:type="dxa"/>
                              <w:tblLayout w:type="fixed"/>
                              <w:tblCellMar>
                                <w:top w:w="15" w:type="dxa"/>
                                <w:left w:w="15" w:type="dxa"/>
                                <w:bottom w:w="15" w:type="dxa"/>
                                <w:right w:w="15" w:type="dxa"/>
                              </w:tblCellMar>
                            </w:tblPr>
                            <w:tblGrid>
                              <w:gridCol w:w="3570"/>
                            </w:tblGrid>
                            <w:tr>
                              <w:trPr/>
                              <w:tc>
                                <w:tcPr>
                                  <w:tcW w:w="3570" w:type="dxa"/>
                                  <w:tcBorders/>
                                  <w:vAlign w:val="center"/>
                                </w:tcPr>
                                <w:p>
                                  <w:pPr>
                                    <w:pStyle w:val="Normal"/>
                                    <w:snapToGrid w:val="false"/>
                                    <w:rPr/>
                                  </w:pPr>
                                  <w:hyperlink r:id="rId16">
                                    <w:r>
                                      <w:rPr/>
                                      <w:drawing>
                                        <wp:inline distT="0" distB="0" distL="0" distR="0">
                                          <wp:extent cx="2209800" cy="1666875"/>
                                          <wp:effectExtent l="0" t="0" r="0" b="0"/>
                                          <wp:docPr id="8"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5"/>
                                                  </pic:cNvPr>
                                                  <pic:cNvPicPr>
                                                    <a:picLocks noChangeAspect="1" noChangeArrowheads="1"/>
                                                  </pic:cNvPicPr>
                                                </pic:nvPicPr>
                                                <pic:blipFill>
                                                  <a:blip r:embed="rId14"/>
                                                  <a:srcRect l="-16" t="-22" r="-16" b="-22"/>
                                                  <a:stretch>
                                                    <a:fillRect/>
                                                  </a:stretch>
                                                </pic:blipFill>
                                                <pic:spPr bwMode="auto">
                                                  <a:xfrm>
                                                    <a:off x="0" y="0"/>
                                                    <a:ext cx="2209800" cy="1666875"/>
                                                  </a:xfrm>
                                                  <a:prstGeom prst="rect">
                                                    <a:avLst/>
                                                  </a:prstGeom>
                                                </pic:spPr>
                                              </pic:pic>
                                            </a:graphicData>
                                          </a:graphic>
                                        </wp:inline>
                                      </w:drawing>
                                    </w:r>
                                  </w:hyperlink>
                                </w:p>
                              </w:tc>
                            </w:tr>
                          </w:tbl>
                        </w:txbxContent>
                      </wps:txbx>
                      <wps:bodyPr anchor="t" lIns="0" tIns="0" rIns="0" bIns="0">
                        <a:noAutofit/>
                      </wps:bodyPr>
                    </wps:wsp>
                  </a:graphicData>
                </a:graphic>
              </wp:anchor>
            </w:drawing>
          </mc:Choice>
          <mc:Fallback>
            <w:pict>
              <v:rect fillcolor="#FFFFFF" style="position:absolute;rotation:-0;width:178.5pt;height:132pt;mso-wrap-distance-left:0pt;mso-wrap-distance-right:2.25pt;mso-wrap-distance-top:0pt;mso-wrap-distance-bottom:0pt;margin-top:0pt;mso-position-vertical-relative:text;margin-left:-2.25pt;mso-position-horizontal-relative:text">
                <v:fill opacity="0f"/>
                <v:textbox inset="0in,0in,0in,0in">
                  <w:txbxContent>
                    <w:tbl>
                      <w:tblPr>
                        <w:tblW w:w="3570" w:type="dxa"/>
                        <w:jc w:val="left"/>
                        <w:tblInd w:w="0" w:type="dxa"/>
                        <w:tblLayout w:type="fixed"/>
                        <w:tblCellMar>
                          <w:top w:w="15" w:type="dxa"/>
                          <w:left w:w="15" w:type="dxa"/>
                          <w:bottom w:w="15" w:type="dxa"/>
                          <w:right w:w="15" w:type="dxa"/>
                        </w:tblCellMar>
                      </w:tblPr>
                      <w:tblGrid>
                        <w:gridCol w:w="3570"/>
                      </w:tblGrid>
                      <w:tr>
                        <w:trPr/>
                        <w:tc>
                          <w:tcPr>
                            <w:tcW w:w="3570" w:type="dxa"/>
                            <w:tcBorders/>
                            <w:vAlign w:val="center"/>
                          </w:tcPr>
                          <w:p>
                            <w:pPr>
                              <w:pStyle w:val="Normal"/>
                              <w:snapToGrid w:val="false"/>
                              <w:rPr/>
                            </w:pPr>
                            <w:hyperlink r:id="rId19">
                              <w:r>
                                <w:rPr/>
                                <w:drawing>
                                  <wp:inline distT="0" distB="0" distL="0" distR="0">
                                    <wp:extent cx="2209800" cy="1666875"/>
                                    <wp:effectExtent l="0" t="0" r="0" b="0"/>
                                    <wp:docPr id="9" name="Image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18"/>
                                            </pic:cNvPr>
                                            <pic:cNvPicPr>
                                              <a:picLocks noChangeAspect="1" noChangeArrowheads="1"/>
                                            </pic:cNvPicPr>
                                          </pic:nvPicPr>
                                          <pic:blipFill>
                                            <a:blip r:embed="rId17"/>
                                            <a:srcRect l="-16" t="-22" r="-16" b="-22"/>
                                            <a:stretch>
                                              <a:fillRect/>
                                            </a:stretch>
                                          </pic:blipFill>
                                          <pic:spPr bwMode="auto">
                                            <a:xfrm>
                                              <a:off x="0" y="0"/>
                                              <a:ext cx="2209800" cy="1666875"/>
                                            </a:xfrm>
                                            <a:prstGeom prst="rect">
                                              <a:avLst/>
                                            </a:prstGeom>
                                          </pic:spPr>
                                        </pic:pic>
                                      </a:graphicData>
                                    </a:graphic>
                                  </wp:inline>
                                </w:drawing>
                              </w:r>
                            </w:hyperlink>
                          </w:p>
                        </w:tc>
                      </w:tr>
                    </w:tbl>
                  </w:txbxContent>
                </v:textbox>
                <w10:wrap type="square"/>
              </v:rect>
            </w:pict>
          </mc:Fallback>
        </mc:AlternateContent>
      </w:r>
    </w:p>
    <w:p>
      <w:pPr>
        <w:pStyle w:val="Normlnywebov"/>
        <w:rPr/>
      </w:pPr>
      <w:r>
        <w:rPr/>
        <w:t xml:space="preserve">Aby se vyhovělo představě Ethernetu o tom, že pracuje se sdíleným přenosovým médiem, musely se rozbočovače uzpůsobit tak, aby se chovaly jako opakovače. Tedy aby veškerý provoz z kteréhokoli dvoubodového spoje na kroucené dvoulince současně šířily i do všech ostatních dvoubodových spojů, ústících do rozbočovače. Tím sice fyzická topologie zůstala stále hvězdicová, ale logicky se stala znovu topologií sběrnicovou - a to bylo právě to, co klasický Ethernet potřeboval k tomu, aby mohl běhat po rozvodech na bázi kroucené dvoulinky. </w:t>
      </w:r>
    </w:p>
    <w:p>
      <w:pPr>
        <w:pStyle w:val="Normlnywebov"/>
        <w:rPr/>
      </w:pPr>
      <w:r>
        <w:rPr/>
        <w:t xml:space="preserve">Teprve mnohem později se Ethernet dokázal vysvobodit ze zajetí své představy o sdíleném médiu a plně využít možností, které mu kroucená dvoulinka a její skutečná topologie dávají. Ale o tom si zase budeme povídat až v dalších modulech, až bude řeč o tzv. přepínaném či plně duplexním Ethernetu, technologii 100 VG-AnyLAN a dalších.  </w:t>
      </w:r>
    </w:p>
    <w:p>
      <w:pPr>
        <w:pStyle w:val="Heading1"/>
        <w:rPr/>
      </w:pPr>
      <w:r>
        <w:rPr/>
        <w:t>Optická vlákna</w:t>
      </w:r>
    </w:p>
    <w:p>
      <w:pPr>
        <w:pStyle w:val="Normal"/>
        <w:rPr/>
      </w:pPr>
      <w:r>
        <w:rPr>
          <w:b/>
          <w:bCs/>
          <w:i/>
          <w:iCs/>
        </w:rPr>
        <w:t>Budoucnost v oblasti vysokorychlostních komunikací na větší vzdálenosti jednoznačně patří optickým přenosům, po optických vláknech resp. kabelech. Jaký ale vůbec je princip optického přenosu, a jaké vlastnosti optické přenosové systémy mají?</w:t>
      </w:r>
      <w:r>
        <w:rPr/>
        <w:t xml:space="preserve"> </w:t>
      </w:r>
    </w:p>
    <w:p>
      <w:pPr>
        <w:pStyle w:val="Normlnywebov"/>
        <w:rPr/>
      </w:pPr>
      <w:r>
        <w:rPr/>
        <w:t xml:space="preserve">Kroucená dvoulinka, kterou jsme se zabývali minule a která je dnes ve světě lokálních počítačových sítí tak oblíbeným přenosovým médiem, má z pohledu svého dalšího vývoje jednu dosti nepříjemnou vlastnost: její stávající využití rychlostmi v řádu 100 Mbps je již poměrně blízko fyzikálním limitům tohoto přenosového média. Možnosti dalšího zvyšování dosažitelné přenosové rychlosti sice existují, ale nejsou nijak převratné (nepůjde o výrazná mnohonásobná zrychlení), a navíc budou čím dál tím více dražší" - nejen finančně, ale zejména technologicky, neboť bude čím dál náročnější vyšších rychlostí dosahovat, a bude to doprovázeno stále nepříjemnějšími vedlejšími efekty (například vyzařováním). Důvod je ten, že již dnešní stupeň využití kroucené dvoulinky je dosti blízko jejímu teoretickému přenosovému potenciálu, který je dán zejména šířkou přenosového pásma. </w:t>
      </w:r>
    </w:p>
    <w:p>
      <w:pPr>
        <w:pStyle w:val="Normlnywebov"/>
        <w:rPr/>
      </w:pPr>
      <w:r>
        <w:rPr/>
        <w:t xml:space="preserve">Poněkud lépe je na tom koaxiální kabel, zvláště pak při přenosech v tzv. přeloženém pásmu, a s jeho renesancí se díky tomu můžeme setkat například v oblasti kabelové televize. Ovšem zdaleka největší potenciál přenosových schopností slibují optická vlákna a po nich uskutečňované přenosy. O skutečné velikosti tohoto potenciálu se vedou učené spory - zlé jazyky dokonce tvrdí, že dnes ani pořádně nevíme kam až možnosti optických přenosů sahají. Jedno je ale jisté: jestliže kroucenou dvoulinku dnes dokážeme vyždímat" skoro až na dno jejích sil, v případě optických vláken a optických přenosů se pohybujeme někde hodně na začátku, a možnosti dalšího zvyšování přenosových schopností jsou opravdu velmi velké. </w:t>
      </w:r>
    </w:p>
    <w:p>
      <w:pPr>
        <w:pStyle w:val="Heading2"/>
        <w:rPr/>
      </w:pPr>
      <w:r>
        <w:rPr/>
        <w:t>Optické přenosové systémy</w:t>
      </w:r>
    </w:p>
    <w:p>
      <w:pPr>
        <w:pStyle w:val="Normal"/>
        <w:rPr/>
      </w:pPr>
      <w:r>
        <w:rPr/>
        <w:t xml:space="preserve">V případě metalických spojů (tj. koaxiálního kabelu a kroucené dvoulinky) byla přenášená data reprezentována vhodným elektrickým signálem a jeho průběhem - například úrovní napětí či proudu, změnami amplitudy, frekvence či fáze harmonického signálu v případě modulovaných přenosů, nebo kombinací těchto základních druhů modulace. V případě optických přenosů je jistě zřejmé, že přenášená data budou reprezentována světlem, resp. světelnými impulsy. </w:t>
      </w:r>
    </w:p>
    <w:p>
      <w:pPr>
        <w:pStyle w:val="Normlnywebov"/>
        <w:rPr/>
      </w:pPr>
      <w:r>
        <w:rPr/>
        <w:t xml:space="preserve">V praxi pak bude zapotřebí hned celý optický přenosový systém: ve vhodném generátoru bude vygenerován světelný impuls, přenosová část se postará o jeho dovedení" až na místo určení, a zde pak citlivý fotodetektor světelný impuls rozpozná (a převede nejspíše na vhodný elektrický signál). Jestliže dnešní optické technologie využívají možností opticky jen na neuvěřitelně malé procento, pak je to dáno především naší stávající schopností převádět elektrické signály na optické (v generátoru světelných impulsů), a v jejich opačném převodu (v detektoru). Na dalekém horizontu se možná již rýsují i čistě optické výpočetní systémy, které by se nemusely zdržovat převodem na elektrické signály a mohly by tudíž být významněji rychlejší, ale prozatím jsou takovéto čistě optické počítače jen hudbou daleké budoucnosti. </w:t>
      </w:r>
    </w:p>
    <w:p>
      <w:pPr>
        <w:pStyle w:val="Heading2"/>
        <w:rPr/>
      </w:pPr>
      <w:r>
        <w:rPr/>
        <w:t>Princip optického přenosu</w:t>
      </w:r>
    </w:p>
    <w:p>
      <w:pPr>
        <w:pStyle w:val="Normal"/>
        <w:rPr/>
      </w:pPr>
      <w:r>
        <w:rPr/>
        <w:t xml:space="preserve">Vygenerovat světelný impulz může při skromnějších nárocích na jeho čistotu" i jednoduchá dioda LED, a fotodetektorem může být i obyčejná fotodioda či fototranzistor. Ale co je zapotřebí k tomu, aby světelný paprsek byl dopraven od svého generátoru až ke koncovému detektoru, a nerozptýlil se někde po cestě? Zde je nutné použít vhodné optické vlákno, schopné vést" světelný paprsek, pokud možno s minimem ztrát a různých deformací. </w:t>
      </w:r>
    </w:p>
    <w:p>
      <w:pPr>
        <w:pStyle w:val="Normal"/>
        <w:rPr/>
      </w:pPr>
      <w:r>
        <w:rPr/>
        <w:t xml:space="preserve">Pro pochopení principu, na kterém je založeno vedení světelného paprsku optickým vláknem, se stačí vydat do elementární fyziky, konkrétně do těch partií, které se zabývají ději na přechodu mezi dvěma prostředími s různými optickými vlastnostmi (různou optickou hustotou", resp. různým indexem lomu). Jak praví jedna základní fyzikální poučka, světelný paprsek dopadající na rozhraní dvou takovýchto prostředí se zčásti láme a prostupuje z jednoho prostředí do druhého, a z části se odráží a vrací se zpět do prostředí, ze kterého přichází. Dovětek k této poučce pak ještě říká, že velmi záleží na úhlu, pod jakým paprskem na rozhraní obou prostředí dopadá. Je-li relativně malý (měřeno od kolmice na rozhraní) a nepřekročí určitou prahovou hodnotu, určitá část paprsku skutečně prostoupí do druhého prostředí. Je-li ale úhel dopadu dostatečně velký (větší než jistá mez, označovaná jako tzv. numerická apertura), celý paprsek se odráží zpět do výchozího prostředí, a žádná jeho část neprostupuje do prostředí druhého. A právě to je princip vedení světelných signálů v optických vláknech: obě optická prostředí i úhel, pod jakým světelné paprsky vstupují do vlákna, musí být vhodně volena tak, aby po celé délce vlákna docházelo pouze k úplným odrazům. </w:t>
      </w:r>
      <w:r>
        <mc:AlternateContent>
          <mc:Choice Requires="wps">
            <w:drawing>
              <wp:anchor behindDoc="0" distT="0" distB="0" distL="0" distR="28575" simplePos="0" locked="0" layoutInCell="0" allowOverlap="1" relativeHeight="5">
                <wp:simplePos x="0" y="0"/>
                <wp:positionH relativeFrom="column">
                  <wp:posOffset>-28575</wp:posOffset>
                </wp:positionH>
                <wp:positionV relativeFrom="paragraph">
                  <wp:posOffset>635</wp:posOffset>
                </wp:positionV>
                <wp:extent cx="2219325" cy="1533525"/>
                <wp:effectExtent l="0" t="0" r="0" b="0"/>
                <wp:wrapSquare wrapText="bothSides"/>
                <wp:docPr id="10" name="Frame4"/>
                <a:graphic xmlns:a="http://schemas.openxmlformats.org/drawingml/2006/main">
                  <a:graphicData uri="http://schemas.microsoft.com/office/word/2010/wordprocessingShape">
                    <wps:wsp>
                      <wps:cNvSpPr txBox="1"/>
                      <wps:spPr>
                        <a:xfrm>
                          <a:off x="0" y="0"/>
                          <a:ext cx="2219325" cy="1533525"/>
                        </a:xfrm>
                        <a:prstGeom prst="rect"/>
                        <a:solidFill>
                          <a:srgbClr val="FFFFFF">
                            <a:alpha val="0"/>
                          </a:srgbClr>
                        </a:solidFill>
                      </wps:spPr>
                      <wps:txbx>
                        <w:txbxContent>
                          <w:tbl>
                            <w:tblPr>
                              <w:tblW w:w="3495" w:type="dxa"/>
                              <w:jc w:val="left"/>
                              <w:tblInd w:w="0" w:type="dxa"/>
                              <w:tblLayout w:type="fixed"/>
                              <w:tblCellMar>
                                <w:top w:w="15" w:type="dxa"/>
                                <w:left w:w="15" w:type="dxa"/>
                                <w:bottom w:w="15" w:type="dxa"/>
                                <w:right w:w="15" w:type="dxa"/>
                              </w:tblCellMar>
                            </w:tblPr>
                            <w:tblGrid>
                              <w:gridCol w:w="3495"/>
                            </w:tblGrid>
                            <w:tr>
                              <w:trPr/>
                              <w:tc>
                                <w:tcPr>
                                  <w:tcW w:w="3495" w:type="dxa"/>
                                  <w:tcBorders/>
                                  <w:vAlign w:val="center"/>
                                </w:tcPr>
                                <w:p>
                                  <w:pPr>
                                    <w:pStyle w:val="Normal"/>
                                    <w:snapToGrid w:val="false"/>
                                    <w:rPr/>
                                  </w:pPr>
                                  <w:hyperlink r:id="rId22">
                                    <w:r>
                                      <w:rPr/>
                                      <w:drawing>
                                        <wp:inline distT="0" distB="0" distL="0" distR="0">
                                          <wp:extent cx="2162175" cy="1524000"/>
                                          <wp:effectExtent l="0" t="0" r="0" b="0"/>
                                          <wp:docPr id="11"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21"/>
                                                  </pic:cNvPr>
                                                  <pic:cNvPicPr>
                                                    <a:picLocks noChangeAspect="1" noChangeArrowheads="1"/>
                                                  </pic:cNvPicPr>
                                                </pic:nvPicPr>
                                                <pic:blipFill>
                                                  <a:blip r:embed="rId20"/>
                                                  <a:srcRect l="-17" t="-24" r="-17" b="-24"/>
                                                  <a:stretch>
                                                    <a:fillRect/>
                                                  </a:stretch>
                                                </pic:blipFill>
                                                <pic:spPr bwMode="auto">
                                                  <a:xfrm>
                                                    <a:off x="0" y="0"/>
                                                    <a:ext cx="2162175" cy="1524000"/>
                                                  </a:xfrm>
                                                  <a:prstGeom prst="rect">
                                                    <a:avLst/>
                                                  </a:prstGeom>
                                                </pic:spPr>
                                              </pic:pic>
                                            </a:graphicData>
                                          </a:graphic>
                                        </wp:inline>
                                      </w:drawing>
                                    </w:r>
                                  </w:hyperlink>
                                </w:p>
                              </w:tc>
                            </w:tr>
                          </w:tbl>
                        </w:txbxContent>
                      </wps:txbx>
                      <wps:bodyPr anchor="t" lIns="0" tIns="0" rIns="0" bIns="0">
                        <a:noAutofit/>
                      </wps:bodyPr>
                    </wps:wsp>
                  </a:graphicData>
                </a:graphic>
              </wp:anchor>
            </w:drawing>
          </mc:Choice>
          <mc:Fallback>
            <w:pict>
              <v:rect fillcolor="#FFFFFF" style="position:absolute;rotation:-0;width:174.75pt;height:120.75pt;mso-wrap-distance-left:0pt;mso-wrap-distance-right:2.25pt;mso-wrap-distance-top:0pt;mso-wrap-distance-bottom:0pt;margin-top:0pt;mso-position-vertical-relative:text;margin-left:-2.25pt;mso-position-horizontal-relative:text">
                <v:fill opacity="0f"/>
                <v:textbox inset="0in,0in,0in,0in">
                  <w:txbxContent>
                    <w:tbl>
                      <w:tblPr>
                        <w:tblW w:w="3495" w:type="dxa"/>
                        <w:jc w:val="left"/>
                        <w:tblInd w:w="0" w:type="dxa"/>
                        <w:tblLayout w:type="fixed"/>
                        <w:tblCellMar>
                          <w:top w:w="15" w:type="dxa"/>
                          <w:left w:w="15" w:type="dxa"/>
                          <w:bottom w:w="15" w:type="dxa"/>
                          <w:right w:w="15" w:type="dxa"/>
                        </w:tblCellMar>
                      </w:tblPr>
                      <w:tblGrid>
                        <w:gridCol w:w="3495"/>
                      </w:tblGrid>
                      <w:tr>
                        <w:trPr/>
                        <w:tc>
                          <w:tcPr>
                            <w:tcW w:w="3495" w:type="dxa"/>
                            <w:tcBorders/>
                            <w:vAlign w:val="center"/>
                          </w:tcPr>
                          <w:p>
                            <w:pPr>
                              <w:pStyle w:val="Normal"/>
                              <w:snapToGrid w:val="false"/>
                              <w:rPr/>
                            </w:pPr>
                            <w:hyperlink r:id="rId25">
                              <w:r>
                                <w:rPr/>
                                <w:drawing>
                                  <wp:inline distT="0" distB="0" distL="0" distR="0">
                                    <wp:extent cx="2162175" cy="1524000"/>
                                    <wp:effectExtent l="0" t="0" r="0" b="0"/>
                                    <wp:docPr id="12" name="Image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a:hlinkClick r:id="rId24"/>
                                            </pic:cNvPr>
                                            <pic:cNvPicPr>
                                              <a:picLocks noChangeAspect="1" noChangeArrowheads="1"/>
                                            </pic:cNvPicPr>
                                          </pic:nvPicPr>
                                          <pic:blipFill>
                                            <a:blip r:embed="rId23"/>
                                            <a:srcRect l="-17" t="-24" r="-17" b="-24"/>
                                            <a:stretch>
                                              <a:fillRect/>
                                            </a:stretch>
                                          </pic:blipFill>
                                          <pic:spPr bwMode="auto">
                                            <a:xfrm>
                                              <a:off x="0" y="0"/>
                                              <a:ext cx="2162175" cy="1524000"/>
                                            </a:xfrm>
                                            <a:prstGeom prst="rect">
                                              <a:avLst/>
                                            </a:prstGeom>
                                          </pic:spPr>
                                        </pic:pic>
                                      </a:graphicData>
                                    </a:graphic>
                                  </wp:inline>
                                </w:drawing>
                              </w:r>
                            </w:hyperlink>
                          </w:p>
                        </w:tc>
                      </w:tr>
                    </w:tbl>
                  </w:txbxContent>
                </v:textbox>
                <w10:wrap type="square"/>
              </v:rect>
            </w:pict>
          </mc:Fallback>
        </mc:AlternateContent>
      </w:r>
    </w:p>
    <w:p>
      <w:pPr>
        <w:pStyle w:val="Heading2"/>
        <w:rPr/>
      </w:pPr>
      <w:r>
        <w:rPr/>
        <w:t>Jednovidová a mnohovidová optická vlákna</w:t>
      </w:r>
    </w:p>
    <w:p>
      <w:pPr>
        <w:pStyle w:val="Normal"/>
        <w:rPr/>
      </w:pPr>
      <w:r>
        <w:rPr/>
        <w:t xml:space="preserve">Užitečná" informace je tedy při optických přenosech vyjádřena přítomností nebo naopak nepřítomností světla. Světelný generátor tudíž  v rytmu" přicházejících dat generuje světelné impulzy, optické vlákno je dopraví až k fotodetektoru, a ten zpětně z přítomnosti či nepřítomnosti světla usuzuje na to, jaká data byla původně vyslána. Potud základní, rámcový scénář optického přenosu. V praxi jsou ale možné dvě základní varianty, a to tzv. mnohovidový a tzv. jednovidový přenos. </w:t>
      </w:r>
    </w:p>
    <w:p>
      <w:pPr>
        <w:pStyle w:val="Normal"/>
        <w:rPr/>
      </w:pPr>
      <w:r>
        <w:rPr/>
        <w:t xml:space="preserve">V případě mnohovidového přenosu může být generátor světla relativně jednodušší, a může generovat světelné impulzy tvořené několika světelnými paprsky současně (odborně se jim říká vidy). Každý z těchto vidů přitom vstupuje do optického vlákna pod poněkud jiným úhlem, odráží se v něm pod poněkud jiným úhlem, a v důsledku toho prochází celým optickým vláknem od generátoru až k detektoru po poněkud jiné (jinak dlouhé) dráze než ostatní vidy (paprsky), které byly vygenerovány společně v rámci jediného světelného impulsu. Jinými slovy: každý světelný impulz má zde několik složek, každá z nich cestuje ke svému cíli po poněkud jiné dráze, a to znamená že dorazí na místo určení v poněkud jiném okamžiku než ostatní složky téhož impulzu. Ovšem detektor na této cílové straně není schopen vnímat samostatně jednotlivé složky - on vyhodnocuje pouze výsledný součet světelností" jednotlivých složek. A jelikož tyto složky jsou poněkud rozjeté v čase" (dochází u nich k tzv. disperzi), výsledným efektem je zkreslení přijímaného signálu. Toto zkreslení samozřejmě nesmí přerůst přes určitou maximální mez, za kterou by si již přijímající strana nedokázala správně domyslet, co vlastně bylo vysláno. Sečteno a podtrženo, mnohovidová optická vlákna mohou mít jen relativně malý dosah (neboť disperze se s délkou kabelu zvětšuje), v dnešní praxi typicky dva kilometry. Na druhé straně jsou tato mnohovidová vlákna relativně laciná, a vystačí jen s poměrně jednoduchými a lacinějšími generátory a detektory.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247900" cy="1657350"/>
                <wp:effectExtent l="0" t="0" r="0" b="0"/>
                <wp:wrapSquare wrapText="bothSides"/>
                <wp:docPr id="13" name="Frame5"/>
                <a:graphic xmlns:a="http://schemas.openxmlformats.org/drawingml/2006/main">
                  <a:graphicData uri="http://schemas.microsoft.com/office/word/2010/wordprocessingShape">
                    <wps:wsp>
                      <wps:cNvSpPr txBox="1"/>
                      <wps:spPr>
                        <a:xfrm>
                          <a:off x="0" y="0"/>
                          <a:ext cx="2247900" cy="1657350"/>
                        </a:xfrm>
                        <a:prstGeom prst="rect"/>
                        <a:solidFill>
                          <a:srgbClr val="FFFFFF">
                            <a:alpha val="0"/>
                          </a:srgbClr>
                        </a:solidFill>
                      </wps:spPr>
                      <wps:txbx>
                        <w:txbxContent>
                          <w:tbl>
                            <w:tblPr>
                              <w:tblW w:w="3540" w:type="dxa"/>
                              <w:jc w:val="left"/>
                              <w:tblInd w:w="0" w:type="dxa"/>
                              <w:tblLayout w:type="fixed"/>
                              <w:tblCellMar>
                                <w:top w:w="15" w:type="dxa"/>
                                <w:left w:w="15" w:type="dxa"/>
                                <w:bottom w:w="15" w:type="dxa"/>
                                <w:right w:w="15" w:type="dxa"/>
                              </w:tblCellMar>
                            </w:tblPr>
                            <w:tblGrid>
                              <w:gridCol w:w="3540"/>
                            </w:tblGrid>
                            <w:tr>
                              <w:trPr/>
                              <w:tc>
                                <w:tcPr>
                                  <w:tcW w:w="3540" w:type="dxa"/>
                                  <w:tcBorders/>
                                  <w:vAlign w:val="center"/>
                                </w:tcPr>
                                <w:p>
                                  <w:pPr>
                                    <w:pStyle w:val="Normal"/>
                                    <w:snapToGrid w:val="false"/>
                                    <w:rPr/>
                                  </w:pPr>
                                  <w:hyperlink r:id="rId28">
                                    <w:r>
                                      <w:rPr/>
                                      <w:drawing>
                                        <wp:inline distT="0" distB="0" distL="0" distR="0">
                                          <wp:extent cx="2190750" cy="1647825"/>
                                          <wp:effectExtent l="0" t="0" r="0" b="0"/>
                                          <wp:docPr id="14" name="Image5"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27"/>
                                                  </pic:cNvPr>
                                                  <pic:cNvPicPr>
                                                    <a:picLocks noChangeAspect="1" noChangeArrowheads="1"/>
                                                  </pic:cNvPicPr>
                                                </pic:nvPicPr>
                                                <pic:blipFill>
                                                  <a:blip r:embed="rId26"/>
                                                  <a:srcRect l="-16" t="-22" r="-16" b="-22"/>
                                                  <a:stretch>
                                                    <a:fillRect/>
                                                  </a:stretch>
                                                </pic:blipFill>
                                                <pic:spPr bwMode="auto">
                                                  <a:xfrm>
                                                    <a:off x="0" y="0"/>
                                                    <a:ext cx="2190750" cy="1647825"/>
                                                  </a:xfrm>
                                                  <a:prstGeom prst="rect">
                                                    <a:avLst/>
                                                  </a:prstGeom>
                                                </pic:spPr>
                                              </pic:pic>
                                            </a:graphicData>
                                          </a:graphic>
                                        </wp:inline>
                                      </w:drawing>
                                    </w:r>
                                  </w:hyperlink>
                                </w:p>
                              </w:tc>
                            </w:tr>
                          </w:tbl>
                        </w:txbxContent>
                      </wps:txbx>
                      <wps:bodyPr anchor="t" lIns="0" tIns="0" rIns="0" bIns="0">
                        <a:noAutofit/>
                      </wps:bodyPr>
                    </wps:wsp>
                  </a:graphicData>
                </a:graphic>
              </wp:anchor>
            </w:drawing>
          </mc:Choice>
          <mc:Fallback>
            <w:pict>
              <v:rect fillcolor="#FFFFFF" style="position:absolute;rotation:-0;width:177pt;height:130.5pt;mso-wrap-distance-left:2.25pt;mso-wrap-distance-right:0pt;mso-wrap-distance-top:0pt;mso-wrap-distance-bottom:0pt;margin-top:58.95pt;mso-position-vertical:center;mso-position-vertical-relative:text;margin-left:276.6pt;mso-position-horizontal:right;mso-position-horizontal-relative:text">
                <v:fill opacity="0f"/>
                <v:textbox inset="0in,0in,0in,0in">
                  <w:txbxContent>
                    <w:tbl>
                      <w:tblPr>
                        <w:tblW w:w="3540" w:type="dxa"/>
                        <w:jc w:val="left"/>
                        <w:tblInd w:w="0" w:type="dxa"/>
                        <w:tblLayout w:type="fixed"/>
                        <w:tblCellMar>
                          <w:top w:w="15" w:type="dxa"/>
                          <w:left w:w="15" w:type="dxa"/>
                          <w:bottom w:w="15" w:type="dxa"/>
                          <w:right w:w="15" w:type="dxa"/>
                        </w:tblCellMar>
                      </w:tblPr>
                      <w:tblGrid>
                        <w:gridCol w:w="3540"/>
                      </w:tblGrid>
                      <w:tr>
                        <w:trPr/>
                        <w:tc>
                          <w:tcPr>
                            <w:tcW w:w="3540" w:type="dxa"/>
                            <w:tcBorders/>
                            <w:vAlign w:val="center"/>
                          </w:tcPr>
                          <w:p>
                            <w:pPr>
                              <w:pStyle w:val="Normal"/>
                              <w:snapToGrid w:val="false"/>
                              <w:rPr/>
                            </w:pPr>
                            <w:hyperlink r:id="rId31">
                              <w:r>
                                <w:rPr/>
                                <w:drawing>
                                  <wp:inline distT="0" distB="0" distL="0" distR="0">
                                    <wp:extent cx="2190750" cy="1647825"/>
                                    <wp:effectExtent l="0" t="0" r="0" b="0"/>
                                    <wp:docPr id="15" name="Image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a:hlinkClick r:id="rId30"/>
                                            </pic:cNvPr>
                                            <pic:cNvPicPr>
                                              <a:picLocks noChangeAspect="1" noChangeArrowheads="1"/>
                                            </pic:cNvPicPr>
                                          </pic:nvPicPr>
                                          <pic:blipFill>
                                            <a:blip r:embed="rId29"/>
                                            <a:srcRect l="-16" t="-22" r="-16" b="-22"/>
                                            <a:stretch>
                                              <a:fillRect/>
                                            </a:stretch>
                                          </pic:blipFill>
                                          <pic:spPr bwMode="auto">
                                            <a:xfrm>
                                              <a:off x="0" y="0"/>
                                              <a:ext cx="2190750" cy="1647825"/>
                                            </a:xfrm>
                                            <a:prstGeom prst="rect">
                                              <a:avLst/>
                                            </a:prstGeom>
                                          </pic:spPr>
                                        </pic:pic>
                                      </a:graphicData>
                                    </a:graphic>
                                  </wp:inline>
                                </w:drawing>
                              </w:r>
                            </w:hyperlink>
                          </w:p>
                        </w:tc>
                      </w:tr>
                    </w:tbl>
                  </w:txbxContent>
                </v:textbox>
                <w10:wrap type="square"/>
              </v:rect>
            </w:pict>
          </mc:Fallback>
        </mc:AlternateContent>
      </w:r>
    </w:p>
    <w:p>
      <w:pPr>
        <w:pStyle w:val="Normlnywebov"/>
        <w:rPr/>
      </w:pPr>
      <w:r>
        <w:rPr/>
        <w:t xml:space="preserve">Snaha zvýšit dosah optických vláken naráží především na samotnou existenci většího počtu vidů a na negativní vliv disperze. Řešením je zařídit věci tak, aby se přenášel jen jeden jediný vid (jediný paprsek), čímž by byl efekt disperze prakticky eliminován. </w:t>
      </w:r>
    </w:p>
    <w:p>
      <w:pPr>
        <w:pStyle w:val="Normlnywebov"/>
        <w:rPr/>
      </w:pPr>
      <w:r>
        <w:rPr/>
        <w:t xml:space="preserve">Jednovidového přenosu lze dosáhnout v zásadě dvěma způsoby: zmenšováním rozdílu optických vlastností dvou prostředí, na jejichž rozhraní dochází k odrazům, nebo zmenšování průměru jádra optického vlákna. To je tvořeno středovou žílou" (jádrem, představujícím jedno optické prostředí) a pláštěm (představujícím druhé optické prostředí). V praxi se dnes používá zejména druhá varianta, a tzv. jednovidová optická vlákna mají jádro o velmi malém průměru (typicky 8 až 10 mikronů, zatímco vlákna mnohovidová mají nejčastěji jádra o průměru 50, 62,5 nebo 100 mikronů). </w:t>
      </w:r>
    </w:p>
    <w:p>
      <w:pPr>
        <w:pStyle w:val="Normlnywebov"/>
        <w:rPr/>
      </w:pPr>
      <w:r>
        <w:rPr/>
        <w:t xml:space="preserve">Díky zmenšení svého jádra je pak jednovidový optický kabel schopen vést jen jeden jediný světelný vid (jediný paprsek). Pro jeho generování je samozřejmě zapotřebí přesnější (a dražší) generátor, a obdobně i dokonalejší detektor. Tudíž řešení na bázi jednovidových vláken jsou obecně dražší (dražší je i samotné jednovidové optické vlákno), ale na druhou stranu jeho dosah je vyšší (dnes typicky v řádu desítek kilometrů).  </w:t>
      </w:r>
    </w:p>
    <w:p>
      <w:pPr>
        <w:pStyle w:val="Heading1"/>
        <w:rPr/>
      </w:pPr>
      <w:r>
        <w:rPr/>
        <w:t>Strukturovaná kabeláž</w:t>
      </w:r>
    </w:p>
    <w:p>
      <w:pPr>
        <w:pStyle w:val="Normal"/>
        <w:rPr/>
      </w:pPr>
      <w:r>
        <w:rPr>
          <w:b/>
          <w:bCs/>
          <w:i/>
          <w:iCs/>
        </w:rPr>
        <w:t>Jestliže první lokální počítačové sítě používaly pro své rozvody především koaxiální kabely, dnes již převažuje použití kroucené dvoulinky a optických vláken. Dokonce se časem vyvinula ucelená a dobře propracovaná představa o tom, jak by se takovéto rozvody měly budovat - dnes se prakticky všechny nové síťové rozvody budují podle zásad tzv. strukturované kabeláže".</w:t>
      </w:r>
      <w:r>
        <w:rPr/>
        <w:t xml:space="preserve"> </w:t>
      </w:r>
    </w:p>
    <w:p>
      <w:pPr>
        <w:pStyle w:val="Normlnywebov"/>
        <w:rPr/>
      </w:pPr>
      <w:r>
        <w:rPr/>
        <w:t xml:space="preserve">Začněme nejprve připomenutím základních vlastností kroucené dvoulinky a optického vlákna, a jejich srovnáním s vlastnostmi koaxiálních kabelů. Již v předchozích dílech jsme si jednu důležitou odlišnost naznačili: na koaxiálním kabelu je možné dělat odbočky, a je tudíž možné jej využít pro tzv. vícebodové spoje (vzájemně propojující více koncových uzlů), které mají sdílený charakter. Naproti tomu na kroucené dvoulince ani na optickém vlákně není možné dělat odbočky, a tato přenosová média jsou tudíž použitelná jen pro dvoubodové spoje (a potřebné rozbočení" se musí zajistit elektronickou cestou, ve vhodných rozbočovačích). </w:t>
      </w:r>
    </w:p>
    <w:p>
      <w:pPr>
        <w:pStyle w:val="Heading2"/>
        <w:rPr/>
      </w:pPr>
      <w:r>
        <w:rPr/>
        <w:t>Jeden to pokazí všem</w:t>
      </w:r>
    </w:p>
    <w:p>
      <w:pPr>
        <w:pStyle w:val="Normal"/>
        <w:rPr/>
      </w:pPr>
      <w:r>
        <w:rPr/>
        <w:t xml:space="preserve">Na první pohled by se mohlo zdát, že nemožnost vytvářet odbočky bude hovořit v neprospěch kroucené dvoulinky a optického vlákna. Pravda je kupodivu opačná, protože v běžné praxi se právě sdílený charakter vícebodových spojů na koaxiálních kabelech ukázal jako dosti problematický. Potíž byla v tom, že když se na určitém segmentu koaxiálního kabelu něco pokazilo (například někdo nechtěně rozpojil dva konektory), rázem tím přišli o možnost komunikace všichni, kteří byli připojeni na stejný segment. Jinými slovy: když se někde něco pokazilo, nebo někdo" něco pokazil, následky nesli svorně všichni. Detekce závady v koaxiálním kabelovém segmentu nebyla zase až tak těžká - pokud například daný kabelový segment ústil do nějakého opakovače, mostu či směrovače, nebylo příliš těžké aby tento rozpoznal jeho závadu o vhodným způsobem ji ohlásil (například červenou kontrolkou). Důležité je ale uvědomit si, že takováto detekce pracovala s přesností" na celý kabelový segment, a nedokázala přesně lokalizovat místo, kde k problému došlo. Takováto konkrétní lokalizace pak ale bývala velice náročná. Zjistit, kde přesně došlo k závadě (na segmentu, který v případě tzv. tenkého koaxiálního kabelu mohl mít délku až 185 metrů), totiž znamenalo buď použít velmi drahé speciální přístroje, nebo fyzicky projít a prozkoumat celou délku kabelu (a často oboje). Lze se pak divit, že pro mnoho správců lokálních sítí se koaxiální kabelové rozvody (navíc neoplývající nějakou zvláště vysokou spolehlivostí) staly doslova noční můrou? </w:t>
      </w:r>
    </w:p>
    <w:p>
      <w:pPr>
        <w:pStyle w:val="Heading2"/>
        <w:rPr/>
      </w:pPr>
      <w:r>
        <w:rPr/>
        <w:t>Každý to pokazí jen sám sobě</w:t>
      </w:r>
    </w:p>
    <w:p>
      <w:pPr>
        <w:pStyle w:val="Normal"/>
        <w:rPr/>
      </w:pPr>
      <w:r>
        <w:rPr/>
        <w:t xml:space="preserve">S kroucenou dvoulinkou je tomu poněkud jinak. Když zde dojde k nějaké závadě, je sice opět vyřazen z provozu celý kabelový segment, ale vzhledem k jeho dvoubodovému charakteru to znamená, že možnost komunikace ztrácí jen jeden jediný koncový uzel, připojený prostřednictvím tohoto segmentu. Takže když například nějaký uživatel vytáhne svůj síťový přívod" ze zásuvky, odpojí tím jen sebe, ale neznemožní práci ostatním. Navíc je zde velký rozdíl i v možnosti automatické detekce závad. Není nijak těžké ani drahé zabudovat do příslušných rozbočovačů obvody, které hlídají stav kabelových segmentů, a ohlásí když některý z nich má závadu. Opět sice půjde o detekci s přesností na celý kabelový segment", ale vzhledem k jeho dvoubodové (a nesdílené) povaze má výsledná informace o funkčnosti či nefunkčnosti segmentu mnohem detailnější význam, než v případě koaxiálních kabelů. Díky této skutečnosti je pak také možné vyvinout různé programové nástroje pro správu sítě, které dokáží přesně a názorně zobrazit stav každé jednotlivé přípojky! </w:t>
      </w:r>
    </w:p>
    <w:p>
      <w:pPr>
        <w:pStyle w:val="Heading2"/>
        <w:rPr/>
      </w:pPr>
      <w:r>
        <w:rPr/>
        <w:t>Filosofie strukturované kabeláže</w:t>
      </w:r>
    </w:p>
    <w:p>
      <w:pPr>
        <w:pStyle w:val="Normal"/>
        <w:rPr/>
      </w:pPr>
      <w:r>
        <w:rPr/>
        <w:t xml:space="preserve">S tím, jak lidé postupně získávali zkušenosti s reálným provozem sítí a s budováním nových rozvodů, krystalizovala i jejich představa o tom, jak by se vlastně měly síťové rozvody pro potřeby lokálních počítačových sítí budovat. </w:t>
      </w:r>
    </w:p>
    <w:p>
      <w:pPr>
        <w:pStyle w:val="Normlnywebov"/>
        <w:rPr/>
      </w:pPr>
      <w:r>
        <w:rPr/>
        <w:t xml:space="preserve">K takovým samozřejmostem, jako třeba k požadavku aby uživatelé nezakopávali o vlastní kabelové rozvody, se postupně přidávaly i další požadavky, již mnohem méně samozřejmé. Například požadavek na to, aby kabelové rozvody měly delší životnost, než zařízení která je budou využívat. Zde se totiž přišlo na to, že každé kopnutí do zdi" je jednak velmi nepříjemné (protože narušuje normální chod organizace, která si rozvody buduje), a také velmi drahé (dnes dokonce dražší, než cena hardwaru, který se k těmto rozvodům připojuje). Proto je maximálně žádoucí, aby síťové rozvody nemusely být brzy předělávány, neboli aby s dostatečnou pravděpodobností přežily i několik očekávaných obrátek" počítačů a dalších prvků, které k nim budou připojovány. Z tohoto důvodu se nově budované síťové rozvody zcela záměrně předimenzovávají, neboli kvantitativně uzpůsobují několikanásobku toho, co je požadováno již dnes. S tím pak souvisí i snaha zavádět síťové rozvody i do takových místností či částí budovy, kde dnes ještě není žádné připojení požadováno (dochází k důslednému prokabelovávání" celých objektů). </w:t>
      </w:r>
    </w:p>
    <w:p>
      <w:pPr>
        <w:pStyle w:val="Normlnywebov"/>
        <w:rPr/>
      </w:pPr>
      <w:r>
        <w:rPr/>
        <w:t xml:space="preserve">Dalším výrazným požadavkem je dělat rozvody pořádně", tak aby se minimalizovalo nebezpečí poruch a závad - čehož se dosahuje používáním kvalitních kabelů, konektorů, zástrček a dalších instalačních prvků, i vhodnými instalačními postupy (například vedením kabelů lištami apod.). Pamatováno by mělo být i na možnosti snadné správy a možnost fungování programových nástrojů pro správu sítě. </w:t>
      </w:r>
    </w:p>
    <w:p>
      <w:pPr>
        <w:pStyle w:val="Normlnywebov"/>
        <w:rPr/>
      </w:pPr>
      <w:r>
        <w:rPr/>
        <w:t xml:space="preserve">Výsledná představa o způsobu budování rozvodů pak dostala označení strukturovaná kabeláž" (structured cabling). Přívlastek structured" zde nikoli náhodou připomíná stejný přívlastek u strukturovaného programování" - to také bylo ucelenou představou o tom, jak budovat rozsáhlejší programy (programové celky), tak aby byly ještě rozumně zvládnutelné, a svým autorům záhy nespadly na hlavu". A u strukturované kabeláže jde vlastně přesně o to samé. </w:t>
      </w:r>
    </w:p>
    <w:p>
      <w:pPr>
        <w:pStyle w:val="Normlnywebov"/>
        <w:rPr/>
      </w:pPr>
      <w:r>
        <w:rPr/>
        <w:t xml:space="preserve">Další důležitou vlastností strukturované kabeláže je její zamýšlená univerzálnost. Ta vychází z již citovaného konstatování, že kopnout do zdi je drahé", a tak se snaží eliminovat i to, aby se musely budovat různé samostatné rozvody paralelně - například telefonní rozvody vedle rozvodů pro počítačové sítě, a ještě vedle toho rozvody například pro zabezpečovací zařízení. Filosofie strukturované kabeláže naopak počítá s tím, že její rozvody budou univerzální, a bude možné je využít pro více různých účelů. </w:t>
      </w:r>
    </w:p>
    <w:p>
      <w:pPr>
        <w:pStyle w:val="Normlnywebov"/>
        <w:rPr/>
      </w:pPr>
      <w:r>
        <w:rPr/>
        <w:t xml:space="preserve">Metodika budování strukturované kabeláže je dnes již tak dobře propracovaná, a používané materiály natolik spolehlivé a trvanlivé, že firmy instalující strukturované kabelážní systémy jsou ochotny poskytovat na ně velmi dlouhé záruky - dnes standardně 15 let! </w:t>
      </w:r>
    </w:p>
    <w:p>
      <w:pPr>
        <w:pStyle w:val="Normlnywebov"/>
        <w:rPr/>
      </w:pPr>
      <w:r>
        <w:rPr/>
        <w:t xml:space="preserve">I tento údaj názorně dokládá celkovou filosofii strukturované kabeláže - jestliže se na něco dává záruka 15 let, pak se očekává, že to nejméně oněch 15 let vydrží. Jak dlouho vydrží dnes používané počítače, rozbočovače, směrovače, přepínače a další aktivní prvky? </w:t>
      </w:r>
    </w:p>
    <w:p>
      <w:pPr>
        <w:pStyle w:val="Heading2"/>
        <w:rPr/>
      </w:pPr>
      <w:r>
        <w:rPr/>
        <w:t>Topologie strukturované kabeláže</w:t>
      </w:r>
    </w:p>
    <w:p>
      <w:pPr>
        <w:pStyle w:val="Normal"/>
        <w:rPr/>
      </w:pPr>
      <w:r>
        <w:rPr/>
        <w:t xml:space="preserve">Pro správné pochopení podstaty strukturované kabeláže je dobré si uvědomit, že jde jen o ryze pasivní rozvody. Součástí strukturované kabeláže nejsou ani koncové uzly (typicky uživatelské pracovní stanice), ani nejrůznější servery či aktivní síťové prvky typu rozbočovačů, mostů a směrovačů. </w:t>
      </w:r>
    </w:p>
    <w:p>
      <w:pPr>
        <w:pStyle w:val="Normlnywebov"/>
        <w:rPr/>
      </w:pPr>
      <w:r>
        <w:rPr/>
        <w:t xml:space="preserve">Dále je vhodné si uvědomit, že celková topologie systémů strukturované kabeláže zřejmě je inspirována filosofií Ethernetu a tzv. zborcené páteře (collapsed backbone), ale na druhé straně je natolik univerzální, a může být použita i pro jiné sítě (např. na bázi ATM, FDDI) a jejich kombinace. </w:t>
      </w:r>
    </w:p>
    <w:p>
      <w:pPr>
        <w:pStyle w:val="Normlnywebov"/>
        <w:rPr/>
      </w:pPr>
      <w:r>
        <w:rPr/>
        <w:t xml:space="preserve">Příklad ukazuje obrázek: topologie strukturované kabeláže je v zásadě stromovitá. V nejnižších patrech" jsou použity rozvody na bázi kroucené dvoulinky, a tudíž omezené svým dosahem na 100 metrů. Tyto rozvody jakoby sbírají" koncové přípojky ve svém dosahu, a slučují" je do větších celků (v případě klasického Ethernetu běžným rozbočovačem). Z rozvodných míst nejnižší úrovně pak vedou další spoje směrem nahoru" (tzv. uplinky, typicky z optických vláken) do propojovacích míst vyšších úrovní - zde může být i několik pater", a v každém z nich se mohou jednotlivé celky" nižších úrovní slučovat či navzájem propojovat - ať již prostřednictvím mostů, směrovačů, tzv. switchů apod. Vše je přitom záměrně univerzální, tak aby jednotlivá propojovací místa (realizovaná typizovanými rozvodnými skříněmi) bylo možné osadit podle konkrétních potřeb různými aktivním prvky, a vytvořit tak téměř libovolnou logickou topologii počítačové sítě.  </w:t>
      </w:r>
      <w:r>
        <mc:AlternateContent>
          <mc:Choice Requires="wps">
            <w:drawing>
              <wp:anchor behindDoc="0" distT="0" distB="0" distL="0" distR="28575" simplePos="0" locked="0" layoutInCell="0" allowOverlap="1" relativeHeight="7">
                <wp:simplePos x="0" y="0"/>
                <wp:positionH relativeFrom="column">
                  <wp:posOffset>-28575</wp:posOffset>
                </wp:positionH>
                <wp:positionV relativeFrom="paragraph">
                  <wp:posOffset>635</wp:posOffset>
                </wp:positionV>
                <wp:extent cx="2286000" cy="1562100"/>
                <wp:effectExtent l="0" t="0" r="0" b="0"/>
                <wp:wrapSquare wrapText="bothSides"/>
                <wp:docPr id="16" name="Frame6"/>
                <a:graphic xmlns:a="http://schemas.openxmlformats.org/drawingml/2006/main">
                  <a:graphicData uri="http://schemas.microsoft.com/office/word/2010/wordprocessingShape">
                    <wps:wsp>
                      <wps:cNvSpPr txBox="1"/>
                      <wps:spPr>
                        <a:xfrm>
                          <a:off x="0" y="0"/>
                          <a:ext cx="2286000" cy="1562100"/>
                        </a:xfrm>
                        <a:prstGeom prst="rect"/>
                        <a:solidFill>
                          <a:srgbClr val="FFFFFF">
                            <a:alpha val="0"/>
                          </a:srgbClr>
                        </a:solidFill>
                      </wps:spPr>
                      <wps:txbx>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snapToGrid w:val="false"/>
                                    <w:rPr/>
                                  </w:pPr>
                                  <w:hyperlink r:id="rId34">
                                    <w:r>
                                      <w:rPr/>
                                      <w:drawing>
                                        <wp:inline distT="0" distB="0" distL="0" distR="0">
                                          <wp:extent cx="2228850" cy="1552575"/>
                                          <wp:effectExtent l="0" t="0" r="0" b="0"/>
                                          <wp:docPr id="17" name="Image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a:hlinkClick r:id="rId33"/>
                                                  </pic:cNvPr>
                                                  <pic:cNvPicPr>
                                                    <a:picLocks noChangeAspect="1" noChangeArrowheads="1"/>
                                                  </pic:cNvPicPr>
                                                </pic:nvPicPr>
                                                <pic:blipFill>
                                                  <a:blip r:embed="rId32"/>
                                                  <a:srcRect l="-16" t="-23" r="-16" b="-23"/>
                                                  <a:stretch>
                                                    <a:fillRect/>
                                                  </a:stretch>
                                                </pic:blipFill>
                                                <pic:spPr bwMode="auto">
                                                  <a:xfrm>
                                                    <a:off x="0" y="0"/>
                                                    <a:ext cx="2228850" cy="1552575"/>
                                                  </a:xfrm>
                                                  <a:prstGeom prst="rect">
                                                    <a:avLst/>
                                                  </a:prstGeom>
                                                </pic:spPr>
                                              </pic:pic>
                                            </a:graphicData>
                                          </a:graphic>
                                        </wp:inline>
                                      </w:drawing>
                                    </w:r>
                                  </w:hyperlink>
                                </w:p>
                              </w:tc>
                            </w:tr>
                          </w:tbl>
                        </w:txbxContent>
                      </wps:txbx>
                      <wps:bodyPr anchor="t" lIns="0" tIns="0" rIns="0" bIns="0">
                        <a:noAutofit/>
                      </wps:bodyPr>
                    </wps:wsp>
                  </a:graphicData>
                </a:graphic>
              </wp:anchor>
            </w:drawing>
          </mc:Choice>
          <mc:Fallback>
            <w:pict>
              <v:rect fillcolor="#FFFFFF" style="position:absolute;rotation:-0;width:180pt;height:123pt;mso-wrap-distance-left:0pt;mso-wrap-distance-right:2.25pt;mso-wrap-distance-top:0pt;mso-wrap-distance-bottom:0pt;margin-top:0pt;mso-position-vertical-relative:text;margin-left:-2.25pt;mso-position-horizontal-relative:text">
                <v:fill opacity="0f"/>
                <v:textbox inset="0in,0in,0in,0in">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snapToGrid w:val="false"/>
                              <w:rPr/>
                            </w:pPr>
                            <w:hyperlink r:id="rId37">
                              <w:r>
                                <w:rPr/>
                                <w:drawing>
                                  <wp:inline distT="0" distB="0" distL="0" distR="0">
                                    <wp:extent cx="2228850" cy="1552575"/>
                                    <wp:effectExtent l="0" t="0" r="0" b="0"/>
                                    <wp:docPr id="18" name="Image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a:hlinkClick r:id="rId36"/>
                                            </pic:cNvPr>
                                            <pic:cNvPicPr>
                                              <a:picLocks noChangeAspect="1" noChangeArrowheads="1"/>
                                            </pic:cNvPicPr>
                                          </pic:nvPicPr>
                                          <pic:blipFill>
                                            <a:blip r:embed="rId35"/>
                                            <a:srcRect l="-16" t="-23" r="-16" b="-23"/>
                                            <a:stretch>
                                              <a:fillRect/>
                                            </a:stretch>
                                          </pic:blipFill>
                                          <pic:spPr bwMode="auto">
                                            <a:xfrm>
                                              <a:off x="0" y="0"/>
                                              <a:ext cx="2228850" cy="1552575"/>
                                            </a:xfrm>
                                            <a:prstGeom prst="rect">
                                              <a:avLst/>
                                            </a:prstGeom>
                                          </pic:spPr>
                                        </pic:pic>
                                      </a:graphicData>
                                    </a:graphic>
                                  </wp:inline>
                                </w:drawing>
                              </w:r>
                            </w:hyperlink>
                          </w:p>
                        </w:tc>
                      </w:tr>
                    </w:tbl>
                  </w:txbxContent>
                </v:textbox>
                <w10:wrap type="square"/>
              </v:rect>
            </w:pict>
          </mc:Fallback>
        </mc:AlternateContent>
      </w:r>
    </w:p>
    <w:p>
      <w:pPr>
        <w:pStyle w:val="Heading1"/>
        <w:rPr/>
      </w:pPr>
      <w:r>
        <w:rPr/>
        <w:t>Bezdrátové přenosy</w:t>
      </w:r>
    </w:p>
    <w:p>
      <w:pPr>
        <w:pStyle w:val="Normal"/>
        <w:rPr/>
      </w:pPr>
      <w:r>
        <w:rPr>
          <w:b/>
          <w:bCs/>
          <w:i/>
          <w:iCs/>
        </w:rPr>
        <w:t>Zásadní nevýhodou všech linkových (drátových) přenosových cest je jejich stacionární povaha a neschopnost vyjít vstříc uživateli, který se potřebuje se svým počítačem pohybovat - ať již v rámci jedné místnosti, jedné budovy, jednoho města, jedné země či celé planety. Řešením pak jsou nejrůznější bezdrátové přenosové technologie, které se v současné době stávají velmi populární. Na jakých principech ale jsou založeny, a jaké mají nejdůležitější vlastnosti?</w:t>
      </w:r>
      <w:r>
        <w:rPr/>
        <w:t xml:space="preserve"> </w:t>
      </w:r>
    </w:p>
    <w:p>
      <w:pPr>
        <w:pStyle w:val="Normlnywebov"/>
        <w:rPr/>
      </w:pPr>
      <w:r>
        <w:rPr/>
        <w:t xml:space="preserve">Řekněme si hned na úvod jednu velmi důležitou věc: současná popularita bezdrátových přenosů není zdaleka dána jen potřebami mobilních uživatelů. Bezdrátové technologie se dnes uplatňují i tam, kde prakticky k žádným pohybům nedochází, a to právě díky své bez-drátovosti", neboli díky absenci jakýchkoli hmotných vodičů resp. drátů, které by bylo třeba někde pokládat, natahovat, zakopávat apod. Leckdy se totiž ukazuje, že právě tento moment hraje klíčovou roli: například v historických budovách chráněných památkovými úřady není možné rozkopat zeď a natahovat kabely, a tak se zde musí zvolit bezdrátové řešení. Nebo při potřebě překlenout veřejné prostranství může být použití vhodné bezdrátové technologie jediným schůdným řešení, nebo třeba řešením ekonomicky či jinak nejvýhodnějším. </w:t>
      </w:r>
    </w:p>
    <w:p>
      <w:pPr>
        <w:pStyle w:val="Heading2"/>
        <w:rPr/>
      </w:pPr>
      <w:r>
        <w:rPr/>
        <w:t>Využití elektromagnetického spektra</w:t>
      </w:r>
    </w:p>
    <w:p>
      <w:pPr>
        <w:pStyle w:val="Normal"/>
        <w:rPr/>
      </w:pPr>
      <w:r>
        <w:rPr/>
        <w:t xml:space="preserve">Bylo by jistě zbytečné podrobněji rozvádět, že se při bezdrátových přenosech využívá šíření elektromagnetických vln, charakteristických zejména svou frekvencí a od ní odvozenou vlnovou délkou. Zajímavé je spíše podívat se na to, které frekvence či celá frekvenční pásma se dají k přenosům využívat, a jaké vlastnosti z použitých frekvenčních pásem bezprostředně vyplývají. </w:t>
      </w:r>
    </w:p>
    <w:p>
      <w:pPr>
        <w:pStyle w:val="Normal"/>
        <w:rPr/>
      </w:pPr>
      <w:r>
        <w:rPr/>
        <w:t xml:space="preserve">Základní představu o využití celého elektromagnetického spektra pro bezdrátové přenosy dává dnešní obrázek - nás dnes budou zajímat především ty části spektra, které lze využít pro přenosy dat (neboli rádiovou, mikrovlnnou, infračervenou a viditelnou část spektra). Vyšší části spektra (UV, rentgenové záření či gama záření) by sice teoreticky měly být k přenosům dat nejvýhodnější (protože mají největší šířku přenosového pásma, a měly by tudíž dosahovat nejvyšších přenosových rychlostí), ale z praktických důvodů nejsou pro datové přenosy použitelné. Nejen že je lze jen velmi obtížně modulovat (tj. nakládat" na ně potřebný informační obsah), ale hlavně jsou lidskému zdraví škodlivé. </w:t>
      </w:r>
      <w:r>
        <mc:AlternateContent>
          <mc:Choice Requires="wps">
            <w:drawing>
              <wp:anchor behindDoc="0" distT="0" distB="0" distL="0" distR="28575" simplePos="0" locked="0" layoutInCell="0" allowOverlap="1" relativeHeight="8">
                <wp:simplePos x="0" y="0"/>
                <wp:positionH relativeFrom="column">
                  <wp:posOffset>-28575</wp:posOffset>
                </wp:positionH>
                <wp:positionV relativeFrom="paragraph">
                  <wp:posOffset>635</wp:posOffset>
                </wp:positionV>
                <wp:extent cx="3743325" cy="790575"/>
                <wp:effectExtent l="0" t="0" r="0" b="0"/>
                <wp:wrapSquare wrapText="bothSides"/>
                <wp:docPr id="19" name="Frame7"/>
                <a:graphic xmlns:a="http://schemas.openxmlformats.org/drawingml/2006/main">
                  <a:graphicData uri="http://schemas.microsoft.com/office/word/2010/wordprocessingShape">
                    <wps:wsp>
                      <wps:cNvSpPr txBox="1"/>
                      <wps:spPr>
                        <a:xfrm>
                          <a:off x="0" y="0"/>
                          <a:ext cx="3743325" cy="790575"/>
                        </a:xfrm>
                        <a:prstGeom prst="rect"/>
                        <a:solidFill>
                          <a:srgbClr val="FFFFFF">
                            <a:alpha val="0"/>
                          </a:srgbClr>
                        </a:solidFill>
                      </wps:spPr>
                      <wps:txbx>
                        <w:txbxContent>
                          <w:tbl>
                            <w:tblPr>
                              <w:tblW w:w="5895" w:type="dxa"/>
                              <w:jc w:val="left"/>
                              <w:tblInd w:w="0" w:type="dxa"/>
                              <w:tblLayout w:type="fixed"/>
                              <w:tblCellMar>
                                <w:top w:w="15" w:type="dxa"/>
                                <w:left w:w="15" w:type="dxa"/>
                                <w:bottom w:w="15" w:type="dxa"/>
                                <w:right w:w="15" w:type="dxa"/>
                              </w:tblCellMar>
                            </w:tblPr>
                            <w:tblGrid>
                              <w:gridCol w:w="5895"/>
                            </w:tblGrid>
                            <w:tr>
                              <w:trPr/>
                              <w:tc>
                                <w:tcPr>
                                  <w:tcW w:w="5895" w:type="dxa"/>
                                  <w:tcBorders/>
                                  <w:vAlign w:val="center"/>
                                </w:tcPr>
                                <w:p>
                                  <w:pPr>
                                    <w:pStyle w:val="Normal"/>
                                    <w:snapToGrid w:val="false"/>
                                    <w:rPr/>
                                  </w:pPr>
                                  <w:hyperlink r:id="rId40">
                                    <w:r>
                                      <w:rPr/>
                                      <w:drawing>
                                        <wp:inline distT="0" distB="0" distL="0" distR="0">
                                          <wp:extent cx="3686175" cy="781050"/>
                                          <wp:effectExtent l="0" t="0" r="0" b="0"/>
                                          <wp:docPr id="20" name="Image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a:hlinkClick r:id="rId39"/>
                                                  </pic:cNvPr>
                                                  <pic:cNvPicPr>
                                                    <a:picLocks noChangeAspect="1" noChangeArrowheads="1"/>
                                                  </pic:cNvPicPr>
                                                </pic:nvPicPr>
                                                <pic:blipFill>
                                                  <a:blip r:embed="rId38"/>
                                                  <a:srcRect l="-10" t="-46" r="-10" b="-46"/>
                                                  <a:stretch>
                                                    <a:fillRect/>
                                                  </a:stretch>
                                                </pic:blipFill>
                                                <pic:spPr bwMode="auto">
                                                  <a:xfrm>
                                                    <a:off x="0" y="0"/>
                                                    <a:ext cx="3686175" cy="781050"/>
                                                  </a:xfrm>
                                                  <a:prstGeom prst="rect">
                                                    <a:avLst/>
                                                  </a:prstGeom>
                                                </pic:spPr>
                                              </pic:pic>
                                            </a:graphicData>
                                          </a:graphic>
                                        </wp:inline>
                                      </w:drawing>
                                    </w:r>
                                  </w:hyperlink>
                                </w:p>
                              </w:tc>
                            </w:tr>
                          </w:tbl>
                        </w:txbxContent>
                      </wps:txbx>
                      <wps:bodyPr anchor="t" lIns="0" tIns="0" rIns="0" bIns="0">
                        <a:noAutofit/>
                      </wps:bodyPr>
                    </wps:wsp>
                  </a:graphicData>
                </a:graphic>
              </wp:anchor>
            </w:drawing>
          </mc:Choice>
          <mc:Fallback>
            <w:pict>
              <v:rect fillcolor="#FFFFFF" style="position:absolute;rotation:-0;width:294.75pt;height:62.25pt;mso-wrap-distance-left:0pt;mso-wrap-distance-right:2.25pt;mso-wrap-distance-top:0pt;mso-wrap-distance-bottom:0pt;margin-top:0pt;mso-position-vertical-relative:text;margin-left:-2.25pt;mso-position-horizontal-relative:text">
                <v:fill opacity="0f"/>
                <v:textbox inset="0in,0in,0in,0in">
                  <w:txbxContent>
                    <w:tbl>
                      <w:tblPr>
                        <w:tblW w:w="5895" w:type="dxa"/>
                        <w:jc w:val="left"/>
                        <w:tblInd w:w="0" w:type="dxa"/>
                        <w:tblLayout w:type="fixed"/>
                        <w:tblCellMar>
                          <w:top w:w="15" w:type="dxa"/>
                          <w:left w:w="15" w:type="dxa"/>
                          <w:bottom w:w="15" w:type="dxa"/>
                          <w:right w:w="15" w:type="dxa"/>
                        </w:tblCellMar>
                      </w:tblPr>
                      <w:tblGrid>
                        <w:gridCol w:w="5895"/>
                      </w:tblGrid>
                      <w:tr>
                        <w:trPr/>
                        <w:tc>
                          <w:tcPr>
                            <w:tcW w:w="5895" w:type="dxa"/>
                            <w:tcBorders/>
                            <w:vAlign w:val="center"/>
                          </w:tcPr>
                          <w:p>
                            <w:pPr>
                              <w:pStyle w:val="Normal"/>
                              <w:snapToGrid w:val="false"/>
                              <w:rPr/>
                            </w:pPr>
                            <w:hyperlink r:id="rId43">
                              <w:r>
                                <w:rPr/>
                                <w:drawing>
                                  <wp:inline distT="0" distB="0" distL="0" distR="0">
                                    <wp:extent cx="3686175" cy="781050"/>
                                    <wp:effectExtent l="0" t="0" r="0" b="0"/>
                                    <wp:docPr id="21" name="Image7"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a:hlinkClick r:id="rId42"/>
                                            </pic:cNvPr>
                                            <pic:cNvPicPr>
                                              <a:picLocks noChangeAspect="1" noChangeArrowheads="1"/>
                                            </pic:cNvPicPr>
                                          </pic:nvPicPr>
                                          <pic:blipFill>
                                            <a:blip r:embed="rId41"/>
                                            <a:srcRect l="-10" t="-46" r="-10" b="-46"/>
                                            <a:stretch>
                                              <a:fillRect/>
                                            </a:stretch>
                                          </pic:blipFill>
                                          <pic:spPr bwMode="auto">
                                            <a:xfrm>
                                              <a:off x="0" y="0"/>
                                              <a:ext cx="3686175" cy="781050"/>
                                            </a:xfrm>
                                            <a:prstGeom prst="rect">
                                              <a:avLst/>
                                            </a:prstGeom>
                                          </pic:spPr>
                                        </pic:pic>
                                      </a:graphicData>
                                    </a:graphic>
                                  </wp:inline>
                                </w:drawing>
                              </w:r>
                            </w:hyperlink>
                          </w:p>
                        </w:tc>
                      </w:tr>
                    </w:tbl>
                  </w:txbxContent>
                </v:textbox>
                <w10:wrap type="square"/>
              </v:rect>
            </w:pict>
          </mc:Fallback>
        </mc:AlternateContent>
      </w:r>
    </w:p>
    <w:p>
      <w:pPr>
        <w:pStyle w:val="Heading2"/>
        <w:rPr/>
      </w:pPr>
      <w:r>
        <w:rPr/>
        <w:t>Rádiové přenosy</w:t>
      </w:r>
    </w:p>
    <w:p>
      <w:pPr>
        <w:pStyle w:val="Normal"/>
        <w:rPr/>
      </w:pPr>
      <w:r>
        <w:rPr/>
        <w:t xml:space="preserve">Elektromagnetické vlny v rádiové části spektra lze poměrně snadno generovat i přijímat, jejich dosah může být relativně velký, a mohou dokonce i prostupovat budovami - a tak se s úspěchem používají jak uvnitř budov, tak i na otevřeném prostranství. Šíření rádiových vln je všesměrové, což znamená že antény příjemce ani odesilatele nemusí být nějak speciálně směrovány. </w:t>
      </w:r>
    </w:p>
    <w:p>
      <w:pPr>
        <w:pStyle w:val="Normlnywebov"/>
        <w:rPr/>
      </w:pPr>
      <w:r>
        <w:rPr/>
        <w:t xml:space="preserve">Další vlastnosti rádiových vln pak již jsou více závislé na konkrétní frekvenci - na nižších frekvencích vlny snáze prochází skrz překážky, ale jejich síla" s narůstajícími vzdálenostmi velmi rychle slábne. Naopak rádiové vlny vyšších frekvencí mají tendenci šířit se více přímočaře, a odrážet se od nejrůznějších překážek. Mnohem více jsou také závislé na povětrnostních vlivech, například na dešti a mlze. </w:t>
      </w:r>
    </w:p>
    <w:p>
      <w:pPr>
        <w:pStyle w:val="Normlnywebov"/>
        <w:rPr/>
      </w:pPr>
      <w:r>
        <w:rPr/>
        <w:t xml:space="preserve">Vzhledem k relativně velkému dosahu rádiových vln je velmi důležitá koordinace konkrétních frekvencí a dílčích frekvenčních pásem, tak aby nedocházelo k nežádoucímu vzájemnému ovlivňování či prolínání" jednotlivých přenosů. Proto také musí být v oblasti rádiových vln relativně nejsilnější a nejpřísnější centrální dohled" nad přidělováním jednotlivých frekvencí a jejich využitím. Pro potřeby datových přenosů jsou rádiové vlny poněkud handicapovány svou nepříliš velkou šířkou přenosového pásma. </w:t>
      </w:r>
    </w:p>
    <w:p>
      <w:pPr>
        <w:pStyle w:val="Heading2"/>
        <w:rPr/>
      </w:pPr>
      <w:r>
        <w:rPr/>
        <w:t>Mikrovlnné přenosy</w:t>
      </w:r>
    </w:p>
    <w:p>
      <w:pPr>
        <w:pStyle w:val="Normal"/>
        <w:rPr/>
      </w:pPr>
      <w:r>
        <w:rPr/>
        <w:t xml:space="preserve">V pásmu nad 100 MHz se elektromagnetické vlny mohou šířit již velmi přímočaře, a tak je již možné soustředit veškerou jejich energii do poměrně úzce směrovaného paprsku - vyžaduje to použít na obou stranách vhodnou směrovou (parabolickou) anténu, a navíc je nutné tyto dvojice antény dosti pečlivě zaměřit proti sobě. To může být i dosti nepříjemným problémem, například při různých povětrnostních vlivech (např. větru) , které dokáží pozměnit nasměrování antén. Na druhé straně úzce směrové šíření v mikrovlnném pásmu snižuje problémy s vzájemným ovlivňováním a přeslechem jednotlivých přenosů, a znesnadňuje také případný odposlech. </w:t>
      </w:r>
    </w:p>
    <w:p>
      <w:pPr>
        <w:pStyle w:val="Normlnywebov"/>
        <w:rPr/>
      </w:pPr>
      <w:r>
        <w:rPr/>
        <w:t xml:space="preserve">Úzce směrované mikrovlny dokáží cestovat na relativně dlouhé vzdálenosti, ale pouze na přímou viditelnost. Ta je v praxi limitována jak terénními překážkami, které mikrovlny nedokáží obejít, tak i zakřivením země - pokud je pak nutné překlenout pomocí mikrovlnných přenosových tras delší vzdálenosti, je nutné budovat retranslační stanice" ve vhodných vzdálenostech od sebe, a po dvojicích na přímou viditelnost od sebe. V praxi to bývají maximálně desítky kilometrů mezi jednotlivými stanicemi. Díky retranslačním stanicím je pak ale možné budovat relativně výkonné, laciné a rychlé přenosové trasy i na poměrně velké vzdálenosti. </w:t>
      </w:r>
    </w:p>
    <w:p>
      <w:pPr>
        <w:pStyle w:val="Normlnywebov"/>
        <w:rPr/>
      </w:pPr>
      <w:r>
        <w:rPr/>
        <w:t xml:space="preserve">Přenosy v mikrovlnné části spektra ovšem nemusí být řešeny jen jako úzce směrované, a tudíž použitelné jen mezi vysloveně statickými přijímači a vysílači, které mohou být na sebe přesně nasměrovány. Antény základnových stanic mohou být řešeny například i tak, aby pokrývaly celé své okolí či jen jeho určitou část, a umožňovaly druhým komunikujícím stranám pohyb v rámci tohoto území a svého dosahu - právě na tomto principu jsou řešeny dnešní mobilní komunikace typu GSM. Ty se musí mj. vyrovnat i s tím, že mají k dispozici pouze určitý omezený počet přenosových kanálů (úzkých dílčích částí spektra), které mohou svým uživatelům dynamicky přidělovat, aby se jejich přenosy vzájemně nerušily. Zde proto byly vyvinuty různé techniky hospodaření s dostupnými (resp. přidělenými) částmi spektra, z nichž asi nejznámější je tzv. buňkový (celulární) princip fungování. Ale o něm, i o samotných mobilních komunikacích, si budeme povídat v samostatném modulu. </w:t>
      </w:r>
    </w:p>
    <w:p>
      <w:pPr>
        <w:pStyle w:val="Heading2"/>
        <w:rPr/>
      </w:pPr>
      <w:r>
        <w:rPr/>
        <w:t>Bezdrátové přenosy</w:t>
      </w:r>
    </w:p>
    <w:p>
      <w:pPr>
        <w:pStyle w:val="Normal"/>
        <w:rPr/>
      </w:pPr>
      <w:r>
        <w:rPr/>
        <w:t xml:space="preserve">Přenosy v infračervené části spektra jsou s oblibou používány na velmi krátké vzdálenosti - kdo by například neznal běžná dálková ovládání televizních přijímačů a podobná zařízení. Také u počítačů se tento způsob komunikace stále více prosazuje například pro komunikaci mezi přenosnými počítači a periferiemi (kupř.tiskárnami). Výhodou je totiž relativní nenáročnost implementace a tudíž i nízká cena (většina novějších notebooků například již má zabudovaný infračervený sériový port). Vzhledem k velmi omezenému dosahu také není zapotřebí žádná licence či povolení od spojů. Velkou nevýhodou je naopak skutečnost, že vlny v infračerveném pásmu neprostupují překážkami (ale mohou se odrážet, například od stropu, čehož se v některých systémech záměrně využívá). Další nevýhodou je nemožnost používat tento způsob komunikace mimo budovy, na denním světle - naše sluníčko totiž samo dosti silně září i v infračervené části spektra. </w:t>
      </w:r>
    </w:p>
    <w:p>
      <w:pPr>
        <w:pStyle w:val="Heading2"/>
        <w:rPr/>
      </w:pPr>
      <w:r>
        <w:rPr/>
        <w:t>Optické spoje</w:t>
      </w:r>
    </w:p>
    <w:p>
      <w:pPr>
        <w:pStyle w:val="Normal"/>
        <w:rPr/>
      </w:pPr>
      <w:r>
        <w:rPr/>
        <w:t xml:space="preserve">Optický princip přenosu, používaný u optických vláken, počítá s tím že vlákno se chová jako světlovod a světelný paprsek vede. Optický přenos je ovšem možný i tehdy, kdy světelný paprsek není veden optickým vláknem, ale šíří se volně vzduchem. V praxi se za tímto účelem používají nejčastěji spoje laserové, protože tenký laserový paprsek lze dosti přesně nasměrovat. Přenosová cesta, která takovýmto způsobem vzniká, je svou bytostnou podstatou jednosměrná. Proto se pro vytvoření obousměrné, plně duplexního přenosové cesty musí používat dva proti sobě orientované kanály. </w:t>
      </w:r>
    </w:p>
    <w:p>
      <w:pPr>
        <w:pStyle w:val="Normlnywebov"/>
        <w:rPr/>
      </w:pPr>
      <w:r>
        <w:rPr/>
        <w:t xml:space="preserve">Výhodou laserových spojů je relativně velká šířka přenosového pásma, ale velkou nevýhodou je silná závislost na povětrnostních vlivech. Nedokáží například proniknout skrz déšť či silnější mlhu, a přesnému zaměření laserového paprsku vadí i teplý vzduch, který se ohřívá působením sluníčka a stoupá vzhůru.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redvolenpsmoodseku">
    <w:name w:val="Predvolené písmo odsek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sest.sk/spse/jpeterka_siet/a96/gifs/p643k151.gif" TargetMode="External"/><Relationship Id="rId4" Type="http://schemas.openxmlformats.org/officeDocument/2006/relationships/hyperlink" Target="http://www.spsest.sk/spse/jpeterka_siet/a96/gifs/p643k151.gif" TargetMode="External"/><Relationship Id="rId5" Type="http://schemas.openxmlformats.org/officeDocument/2006/relationships/image" Target="media/image1.png"/><Relationship Id="rId6" Type="http://schemas.openxmlformats.org/officeDocument/2006/relationships/hyperlink" Target="http://www.spsest.sk/spse/jpeterka_siet/a96/gifs/p643k151.gif" TargetMode="External"/><Relationship Id="rId7" Type="http://schemas.openxmlformats.org/officeDocument/2006/relationships/hyperlink" Target="http://www.spsest.sk/spse/jpeterka_siet/a96/gifs/p643k151.gif" TargetMode="External"/><Relationship Id="rId8" Type="http://schemas.openxmlformats.org/officeDocument/2006/relationships/image" Target="media/image2.png"/><Relationship Id="rId9" Type="http://schemas.openxmlformats.org/officeDocument/2006/relationships/hyperlink" Target="http://www.spsest.sk/spse/jpeterka_siet/a96/gifs/p643k152.gif" TargetMode="External"/><Relationship Id="rId10" Type="http://schemas.openxmlformats.org/officeDocument/2006/relationships/hyperlink" Target="http://www.spsest.sk/spse/jpeterka_siet/a96/gifs/p643k152.gif" TargetMode="External"/><Relationship Id="rId11" Type="http://schemas.openxmlformats.org/officeDocument/2006/relationships/image" Target="media/image2.png"/><Relationship Id="rId12" Type="http://schemas.openxmlformats.org/officeDocument/2006/relationships/hyperlink" Target="http://www.spsest.sk/spse/jpeterka_siet/a96/gifs/p643k152.gif" TargetMode="External"/><Relationship Id="rId13" Type="http://schemas.openxmlformats.org/officeDocument/2006/relationships/hyperlink" Target="http://www.spsest.sk/spse/jpeterka_siet/a96/gifs/p643k152.gif" TargetMode="External"/><Relationship Id="rId14" Type="http://schemas.openxmlformats.org/officeDocument/2006/relationships/image" Target="media/image3.png"/><Relationship Id="rId15" Type="http://schemas.openxmlformats.org/officeDocument/2006/relationships/hyperlink" Target="http://www.spsest.sk/spse/jpeterka_siet/a96/gifs/p644k151.gif" TargetMode="External"/><Relationship Id="rId16" Type="http://schemas.openxmlformats.org/officeDocument/2006/relationships/hyperlink" Target="http://www.spsest.sk/spse/jpeterka_siet/a96/gifs/p644k151.gif" TargetMode="External"/><Relationship Id="rId17" Type="http://schemas.openxmlformats.org/officeDocument/2006/relationships/image" Target="media/image3.png"/><Relationship Id="rId18" Type="http://schemas.openxmlformats.org/officeDocument/2006/relationships/hyperlink" Target="http://www.spsest.sk/spse/jpeterka_siet/a96/gifs/p644k151.gif" TargetMode="External"/><Relationship Id="rId19" Type="http://schemas.openxmlformats.org/officeDocument/2006/relationships/hyperlink" Target="http://www.spsest.sk/spse/jpeterka_siet/a96/gifs/p644k151.gif" TargetMode="External"/><Relationship Id="rId20" Type="http://schemas.openxmlformats.org/officeDocument/2006/relationships/image" Target="media/image4.png"/><Relationship Id="rId21" Type="http://schemas.openxmlformats.org/officeDocument/2006/relationships/hyperlink" Target="http://www.spsest.sk/spse/jpeterka_siet/a96/gifs/p645k151.gif" TargetMode="External"/><Relationship Id="rId22" Type="http://schemas.openxmlformats.org/officeDocument/2006/relationships/hyperlink" Target="http://www.spsest.sk/spse/jpeterka_siet/a96/gifs/p645k151.gif" TargetMode="External"/><Relationship Id="rId23" Type="http://schemas.openxmlformats.org/officeDocument/2006/relationships/image" Target="media/image4.png"/><Relationship Id="rId24" Type="http://schemas.openxmlformats.org/officeDocument/2006/relationships/hyperlink" Target="http://www.spsest.sk/spse/jpeterka_siet/a96/gifs/p645k151.gif" TargetMode="External"/><Relationship Id="rId25" Type="http://schemas.openxmlformats.org/officeDocument/2006/relationships/hyperlink" Target="http://www.spsest.sk/spse/jpeterka_siet/a96/gifs/p645k151.gif" TargetMode="External"/><Relationship Id="rId26" Type="http://schemas.openxmlformats.org/officeDocument/2006/relationships/image" Target="media/image5.png"/><Relationship Id="rId27" Type="http://schemas.openxmlformats.org/officeDocument/2006/relationships/hyperlink" Target="http://www.spsest.sk/spse/jpeterka_siet/a96/gifs/p645k152.gif" TargetMode="External"/><Relationship Id="rId28" Type="http://schemas.openxmlformats.org/officeDocument/2006/relationships/hyperlink" Target="http://www.spsest.sk/spse/jpeterka_siet/a96/gifs/p645k152.gif" TargetMode="External"/><Relationship Id="rId29" Type="http://schemas.openxmlformats.org/officeDocument/2006/relationships/image" Target="media/image5.png"/><Relationship Id="rId30" Type="http://schemas.openxmlformats.org/officeDocument/2006/relationships/hyperlink" Target="http://www.spsest.sk/spse/jpeterka_siet/a96/gifs/p645k152.gif" TargetMode="External"/><Relationship Id="rId31" Type="http://schemas.openxmlformats.org/officeDocument/2006/relationships/hyperlink" Target="http://www.spsest.sk/spse/jpeterka_siet/a96/gifs/p645k152.gif" TargetMode="External"/><Relationship Id="rId32" Type="http://schemas.openxmlformats.org/officeDocument/2006/relationships/image" Target="media/image6.png"/><Relationship Id="rId33" Type="http://schemas.openxmlformats.org/officeDocument/2006/relationships/hyperlink" Target="http://www.spsest.sk/spse/jpeterka_siet/a96/gifs/p646k151.gif" TargetMode="External"/><Relationship Id="rId34" Type="http://schemas.openxmlformats.org/officeDocument/2006/relationships/hyperlink" Target="http://www.spsest.sk/spse/jpeterka_siet/a96/gifs/p646k151.gif" TargetMode="External"/><Relationship Id="rId35" Type="http://schemas.openxmlformats.org/officeDocument/2006/relationships/image" Target="media/image6.png"/><Relationship Id="rId36" Type="http://schemas.openxmlformats.org/officeDocument/2006/relationships/hyperlink" Target="http://www.spsest.sk/spse/jpeterka_siet/a96/gifs/p646k151.gif" TargetMode="External"/><Relationship Id="rId37" Type="http://schemas.openxmlformats.org/officeDocument/2006/relationships/hyperlink" Target="http://www.spsest.sk/spse/jpeterka_siet/a96/gifs/p646k151.gif" TargetMode="External"/><Relationship Id="rId38" Type="http://schemas.openxmlformats.org/officeDocument/2006/relationships/image" Target="media/image7.png"/><Relationship Id="rId39" Type="http://schemas.openxmlformats.org/officeDocument/2006/relationships/hyperlink" Target="http://www.spsest.sk/spse/jpeterka_siet/a96/gifs/p647k151.gif" TargetMode="External"/><Relationship Id="rId40" Type="http://schemas.openxmlformats.org/officeDocument/2006/relationships/hyperlink" Target="http://www.spsest.sk/spse/jpeterka_siet/a96/gifs/p647k151.gif" TargetMode="External"/><Relationship Id="rId41" Type="http://schemas.openxmlformats.org/officeDocument/2006/relationships/image" Target="media/image7.png"/><Relationship Id="rId42" Type="http://schemas.openxmlformats.org/officeDocument/2006/relationships/hyperlink" Target="http://www.spsest.sk/spse/jpeterka_siet/a96/gifs/p647k151.gif" TargetMode="External"/><Relationship Id="rId43" Type="http://schemas.openxmlformats.org/officeDocument/2006/relationships/hyperlink" Target="http://www.spsest.sk/spse/jpeterka_siet/a96/gifs/p647k151.gif"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08:54:00Z</dcterms:created>
  <dc:creator>kabinet</dc:creator>
  <dc:description/>
  <cp:keywords/>
  <dc:language>en-US</dc:language>
  <cp:lastModifiedBy>kabinet</cp:lastModifiedBy>
  <cp:lastPrinted>2001-09-29T11:50:00Z</cp:lastPrinted>
  <dcterms:modified xsi:type="dcterms:W3CDTF">2001-09-29T09:53:00Z</dcterms:modified>
  <cp:revision>1</cp:revision>
  <dc:subject/>
  <dc:title>Úvod</dc:title>
</cp:coreProperties>
</file>